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для описания и сравнения (Устная часть ЕГЭ 201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артинок для описания и сравнения на различные темы, которые могут быть в заданиях устной части ЕГЭ по английскому языку 20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Famil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1790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38730" cy="38093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18669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17907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Spor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19050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2120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21202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19050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28568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ема Holiday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19361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149098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201168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19050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865" cy="18973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ins w:id="0" w:author="Unknown" w:date="0-00-00T00:00:00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6216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harebuttoncounter">
    <w:name w:val="share-button-counter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22:00Z</dcterms:created>
  <dc:creator>user</dc:creator>
  <dc:description/>
  <dc:language>en-US</dc:language>
  <cp:lastModifiedBy>admin</cp:lastModifiedBy>
  <dcterms:modified xsi:type="dcterms:W3CDTF">2016-01-17T06:23:00Z</dcterms:modified>
  <cp:revision>3</cp:revision>
  <dc:subject/>
  <dc:title/>
</cp:coreProperties>
</file>