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б индивидуальном обучении учащихся </w:t>
      </w:r>
      <w:r>
        <w:rPr>
          <w:b/>
          <w:sz w:val="28"/>
          <w:szCs w:val="28"/>
        </w:rPr>
        <w:t>МБОУ СОШ с.Ярослав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порядок организации получения образования по программам общего образования на дому (далее – индивидуальное обучение на дому) в МБОУ СОШ с.Ярославка (далее – школ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разработано на осн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"Об образовании в Российской Федерации" от 29 декабря 2012 г. №273-ФЗ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огласно ст. 79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ого закона от 24.07.1998 № 124-ФЗ «Об основных гарантиях прав ребенка в Российской Федерации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ого закона от 24.11.1995 № 181-ФЗ «О социальной защите инвалидов в Российской Федерации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я Правительства РФ от18.07.1996 № 861 «Об утверждении Порядка воспитания и обучения детей-инвалидов на дому и в негосударственных образовательных учреждениях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исьма МНО РСФСР и Министерства здравоохранения РСФСР 8-28 июня 1980 г. №281-м-17-13-186 “Перечень заболеваний, по поводу которых дети нуждаются в индивидуальных занятиях на дому и освобождаются от посещения массовой школы”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Главного государственного санитарного врача Российско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ции от 29 декабря 2010 г. № 189 «Об утверждении СанПиН 2.4.2.2821-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анитарно-эпидемиологические требования к условиям и организации обучения в общеобразовательных учреждениях»</w:t>
      </w:r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обучение на дому основывается на принципах законности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мократизма, гуманного отношения к детям, адаптивности к уровням и особенностям развития и подготовки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4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Основной целью организации индивидуального обучения на дом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конституционных прав обучающихся на получение общедоступного и бесплат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сновными задачами организации индивидуального обучения на дому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освоения программы общеобразовательной школы в рамках Федерального государственного стандарта обучающимися, которые по состоянию здоровья временно или постоянно не могут обучаться (посещать учебные занятия) в образовательном учреждении (классе), обеспечение им оптимальной социальной интеграции, сохранение и укрепление их здоров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образовательного процесса в обстановке, исключающей влияние негативных факторов на состояние здоровья обучающегося, и в условиях, отвечающих физиологическим особенностям и состоянию здоровья обучающего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оздание благоприятных условий для обучающихся с учетом особенност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сихофизического развития и возможностей обучающихся, характера течения заболевания, рекомендаций лечеб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ля получения обучающимися I-ХI классов в возрасте до 18 лет, которые по состоянию здоровья временно или постоянно не могут посещать занятия в образовательном учреждении, образования индивидуально на дому, в пределах конкретной основной общеобразовательной программы действует федеральный государственный образовательный стандар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вод обучающихся на индивидуальное обучение на дом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я индивидуального обучения детей на дому осуществляется школой для обучающихся данного образовате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2. Индивидуальное обучение на дому может быть организовано для обучающихся по программам общего образования, которые по состоянию здоровья временно или постоянно не могут обучаться (посещать учебные занятия) в образовательном учреждении (классе).</w:t>
      </w:r>
    </w:p>
    <w:p>
      <w:pPr>
        <w:pStyle w:val="Consplusnormal"/>
        <w:tabs>
          <w:tab w:val="clear" w:pos="708"/>
          <w:tab w:val="left" w:pos="5370" w:leader="none"/>
        </w:tabs>
        <w:spacing w:before="0" w:after="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Cs/>
          <w:sz w:val="28"/>
          <w:szCs w:val="28"/>
        </w:rPr>
        <w:t>2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формление обучающегося на индивидуальное обучение на дому осуществляется, как правило, в начале учебного года, однако по медицинским показаниям перевод на индивидуальное обучение на дому может быть оформлен в течение учебного года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перевода обучающегося на индивидуальное обучение на дому в каждом отдельном случае являются представленные родителями (законными представителями) обучающегося соответствующее заключение медицинской комиссии районного учреждения здравоохранения на обучение на дому </w:t>
      </w:r>
      <w:r>
        <w:rPr>
          <w:iCs/>
          <w:sz w:val="28"/>
          <w:szCs w:val="28"/>
        </w:rPr>
        <w:t>(справк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исьменное заявление. Взаимоотношения родителей (законных представителей) обучающегося в форме индивидуального обучения на дому и школой  регулируются на основании договора о предоставлении меры социальной поддержки в форме обеспечения государственными образовательными учреждениями (организациями), реализующими основные общеобразовательные программы, воспитания и обучения детей льготных категорий на дому по основным общеобразовательным программам начального общего, основного общего, среднего (полного) общего образования, который заключается между школой и родителями (законными представителями) обучающег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5</w:t>
      </w:r>
      <w:r>
        <w:rPr>
          <w:sz w:val="28"/>
          <w:szCs w:val="28"/>
        </w:rPr>
        <w:t>. С целью обеспечения качественного образования и интеграции в общество ребенка с нарушением здоровья и с ограниченными возможностями, а также во избежание лишения его естественной социальной среды, могут быть использованы различные формы организации учебных занятий с обучающими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на дому (учебные занятия с обучающимися проводятся на дом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2. комбинированно (часть занятий проводится в учреждении, часть – дом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ыбор вариантов проведения учебных занятий зависит от особенностей психофизического развития и возможностей обучающегося, сложности структуры их дефекта, особенностей эмоционально-волевой сферы, характера течения заболевания, рекомендаций лечебно-профилактического учреждения, психолого-медико-педагогической комиссии, государственной службы медико-социальной экспертизы, возможностей доставки обучающегося в образовательное учреждение и отсутствия противопоказаний для занятий в класс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у организации индивидуального обучения на дому родители (законные представители) обучающегося согласовывают с администрацией образовате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На основании представленных документов: заключения медицинской комиссии районного учреждения здравоохранения на обучение на дому </w:t>
      </w:r>
      <w:r>
        <w:rPr>
          <w:iCs/>
          <w:sz w:val="28"/>
          <w:szCs w:val="28"/>
        </w:rPr>
        <w:t>(справки)</w:t>
      </w:r>
      <w:r>
        <w:rPr>
          <w:sz w:val="28"/>
          <w:szCs w:val="28"/>
        </w:rPr>
        <w:t>, письменного заявления родителей (законных представителей) и договора директор школы издает приказ об организации индивидуального обучения на дому, в котор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Утвержда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период обучения школьника на дому, регламентируемый сроками действия заключения медицинской комиссии районного учреждения здравоохранения </w:t>
      </w:r>
      <w:r>
        <w:rPr>
          <w:iCs/>
          <w:sz w:val="28"/>
          <w:szCs w:val="28"/>
        </w:rPr>
        <w:t>(справки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ый план и форма организации индивидуального обучения школь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Назнач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еля-предметники, осуществляющие обучение данного обучающего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лжностное лицо, на которое возлагается ответственность за организацию и контроль индивидуального обучения на до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3. Приложением к приказу утверждается расписание учебных занятий индивидуального обучения на дом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учебного плана для обучающихся, находящихся на индивидуальном обучении, допускается в начале текущего учебного года при утверждении учебного плана школ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ректор школы на основании распределения часов индивидуального обучения вносит соответствующие изменения в тарификацию учителей, которые утверждаются приказом по шко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ректор передает в отдел образования Дуванского района пак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содержащий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заверенную директором школы копию заключения медицинской комиссии районного учреждения здравоохранения </w:t>
      </w:r>
      <w:r>
        <w:rPr>
          <w:iCs/>
          <w:sz w:val="28"/>
          <w:szCs w:val="28"/>
        </w:rPr>
        <w:t>(справку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директором копию договор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родителей (законных представителей) обучающегос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ый план обучающего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переводе обучающегося на индивидуальное обучение на дом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1.Заместитель директора по учебно-воспитательной работе обязан ознакомить родителей (законных представителей) обучающегося с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2.Классный руководитель класса, в котором обучается школьник, обязан внести необходимые записи в классный журнал в соответствии с требованиями Инструкции о ведении классного журнал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2.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кончании срока действия заключения медицинской комиссии районного учреждения здравоохранения </w:t>
      </w:r>
      <w:r>
        <w:rPr>
          <w:iCs/>
          <w:sz w:val="28"/>
          <w:szCs w:val="28"/>
        </w:rPr>
        <w:t>(справки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лицея обязана совместно с родителями (законными представителями) обучающегося решить вопрос о дальнейшей форме организации обучения ребенка. В случае принятия решения о переводе обучающегося с индивидуального обучения на дому на обучение в школе, оформляется приказ директора школы. Перевод на обучение в школу осуществляется с даты окончания срока, указанного в заключении медицинской комиссии районного учреждения здравоохранения </w:t>
      </w:r>
      <w:r>
        <w:rPr>
          <w:iCs/>
          <w:sz w:val="28"/>
          <w:szCs w:val="28"/>
        </w:rPr>
        <w:t>(справ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 Организация индивидуального обучения детей на дом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обучение осуществляется на дому, в пределах часов, по предметам, входящим в учебный план школы на основании приказа директора школ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рганизация образовательного процесса при индивидуальном обучении детей на дому регулируется учебным планом, годовым календарным учебным графиком и расписанием занятий школы. При распределении часов учебного плана в пределах установленного норматива администрация школы учитывает пожелание родителей (законных представителей) и индивидуальные особенности, психофизические возможности детей, обучающихся индивидуально на дому. При необходимости изучение учебных предметов может варьироваться по четвертям (триместрам) / полугодиям учеб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каждого ребенка, обучающегося индивидуально на дому, составляется учебный план исходя из следующей недельной нагрузки на одного учени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 - IV классах – до 8 часов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 – VII классах – до 10 часов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III - IX классах – до 11 часов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 - XI классах – до 12 часов в недел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комбинированной форме организации индивидуального обучения школьника учебный план может содержать большее количество учебных часов за счет часов учебных занятий, посещаемых обучающимся совместно с класс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кола обеспечивает реализацию в полном объеме учебного плана за исключением предметов, от которых ребенок освобождается по состоянию здоровь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ании учебного плана школы, в соответствии с федеральным государственным образовательным стандартом, примерной и (или) авторской программой по учебному предмету учителя разрабатывают учебные программы по предметам. Учебные программы по предметам, в том числе календарно-тематическое планирование к ним, разрабатываются и оформляются в соответствии с Положением о рабочей программе. Календарно-тематическое планирование по учебному предмету является основой для разработки календарно-тематического планирования в рамках организации индивидуального обучения на дом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е содержания учебных программ по предметам учебного плана, реализуемых при индивидуальном обучении на дому, федеральному государственному образовательному стандарту обязатель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ые программы по учебным предметам для организации индивидуального обучения на дому утверждаются директором школы после согласования с родителями (законными представителями) обучающего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обучение на дому осуществляется в соответствии с расписанием, составленным на основе индивидуального учебного плана после согласования с родителями (законными представителями) обучающегося и утвержденным приказом директо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я учебного процесса выстраивается в зависимости от заключения медицинской комиссии районного учреждения здравоохранения, с учетом характера течения заболевания обучающего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ые занятия в ходе индивидуального обучения на дому проводят учителя-предметники школы. При этом преимущество отдается учителям, работающим в данном классе, с учетом их желания работать с больным ребен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исключительных случаях обучение проводят другие учителя школ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теграция детей, обучающихся индивидуально на дому, в образовательную и культурную среду образовательного учреждения осуществляется через проведение совместных с обучающимися класса учебных и развивающих занятий, воспитательных мероприятий, предоставление возможности участия в предметных олимпиадах, смотрах, фестивалях художественного творчества и других формах организованного досуга, через организацию профессионального ориентирования и подготовки их к дальнейше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ие промежуточной аттестации, а также перевод школьников, обучающихся индивидуально на дому в следующий класс, регламентируется локальным нормативным правовым актом школы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"Об образовании в Российской Федерации " освоение образовательных программ основного общего и среднего общего образования завершается обязательной итоговой аттестацией. Проведение государственной (итоговой) аттестации выпускников лицея, обучающихся индивидуально на дому, осуществляется в соответствии с Федеральным Законом "Об образовании в Российской Федерации "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ускникам школы, обучавшимся индивидуально на дому, при условии успешного прохождения ими государственной (итоговой) аттестации в установленном порядке выдается документ государственного образца о получении соответствующего уровн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ние необходимых условий для организации процесса индивидуального обучения на дому обеспечивает директор лице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невозможности организовать индивидуальное обучение на дому по следующим причинам: неудовлетворительные жилищно-бытовые условия, наличие в доме агрессивных животных и других явлений, опасных для жизни и здоровья учителей (согласно акту обследования), администрация школы с согласия родителей (законных представителей) имеет право принять решение об осуществлении индивидуального обучения в условиях образовате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8</w:t>
      </w:r>
      <w:r>
        <w:rPr>
          <w:sz w:val="28"/>
          <w:szCs w:val="28"/>
        </w:rPr>
        <w:t>. На время индивидуального обучения на дому обучающемуся бесплатно предоставляются учебники, учебная, справочная и другая литература, имеющаяся в библиотеке школ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организацией индивидуального обучения на дому, своевременным проведением индивидуальных занятий с обучающимся осуществляет заместитель директора по учебной работе в соответствии с планом-графиком контроля образователь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язательных являются следующие направления контро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бразовательных (учебных) программ по предметам учебного плана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уемых при индивидуальном обучении на дому, используемые методики обучения, адаптация содержания изучаемого материала в соответствии с особенностями развития и заболевания ребенка, аттестация обучающихся, качество подготовки обучающихся: каждую четверть, полугодие,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«Журнала индивидуального обучения на дому»: ежемеся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занятий педагогов с целью отслеживания уровня организации заняти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участников образовательного процес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рганизации индивидуального обуч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ами образовательного процесса при организации индивидуального обучения на дому являются: обучающиеся, их родители (законные представители), администрация школы, педагогические работники, ведущие индивидуальные учебные занятия, класс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обучающих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Обучающиеся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получение бесплатного образования соответствующей ступени общего образования в соответствии с федеральным государственным образовательным станда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сихолого-медико-педагогическое сопровож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оральное поощрение за успехи в уч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евод в класс возрастной нормы в случае истечения установленного сро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обучения и освоения соответствующих образовате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несение предложений по совершенствованию образовательного процесса в администрацию образовате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уважение своего человеческого достоинства, свободу совести и информации, свободное выражение собственных взглядов и уб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есплатное пользование библиотечно-информационными ресурсами лице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во всех внеклассных мероприят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занятия в системе дополнительного образования шко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Обучающиеся обя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образовате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блюдать правила поведения обучающихся шко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бросовестно учиться, стремиться к сознательному и творческому осво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ать честь и достоинство работников образовате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расписание зан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ходиться дома в часы, отведенные для занятий, либо приходить в образовательное учреждение в часы, отведенные для занятий в случае организации индивидуального обучения на дому в комбинирова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дневни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родителей (законных представителей) обучающих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Родители (законные представители) обучающегося имею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щиту законных прав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бирать форму получения образования, однако не могут настаивать на реализации каких- либо образовательных программ, услуг, не определенных Уставом шко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в формировании учебного плана индивидуального обучения на дом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составлению расписания зан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организации образовательного процес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в управлении образовательным учреждением в соответствии с уставом лице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ращаться для разрешения конфликтных ситуаций к администрации лицея, в отдел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сутствовать на учебных занятиях с разрешения администрации шко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ь методическую и консультативную помощь специалистов лицея, в том числе психологов и других специалистов, необходимую для освоения образовательных программ их деть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Родители (законные представители) обучающегося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блюдать требования Лицея, в том числе по организации индивидуального обучения на дом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 стимулировать интерес ребенка к процессу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ить присутствие ребенка на занятиях или посещение им занятий в соответствии с расписанием, создавать для ребенка и учителя оптимальные рабочие условия для проведения занятий на дому, способствующие освоению учеб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 информировать администрацию школы и педагогического работника о рекомендациях врача, особенностях режима больного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ть связь с Лицеем, своевременно в течение дня информировать администрацию лицея об отмене занятий в случае болезни ребенка и о возобновлении зан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выполнение домашних заданий обучающимся, ведение днев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подтверждать подписью в журнале (каждую четверть/полугодие) факт ознакомления с отметками, выставленными в журнал индивидуального обуч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ава и обязанности педагогических работни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Права педагогических работников лицея определены Законом “Об образовании РФ ” и Уставом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Педагогические работники обяза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ть и представлять на утверждение учебную программу по преподаваемому предмету в соответствии с федеральным государственным образовательным стандартом, примерной и (или) авторской программой по учебному предмету и требованиями, закрепленными в Положении о рабочей программе в сроки, установленные приказом директора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ять обучение в соответствии с календарно-тематическим планированием, являющимся неотъемлемой частью рабочей программы по предмету и скорректированным для индивидуального обучения школьника, утвержденным расписани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ном объеме реализовывать утвержденную программу по преподаваемому учебному предмету в рамках индивидуального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ть специфику заболевания ребенка, особенности режима и организации домашни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ерегрузки ребенка, составлять индивидуальные планы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вать навыки самостоятельной работы ребенка с учебником, справочной и художественной литературо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- своевременно заполнять «Журнал индивидуального обучения на дому», в котором записывать дату проведения занятия, содержание пройденного материала, систематически оценивать знания детей: выставлять текущие и итоговые отметки, предоставлять родителям (законным представителям) его на подпись в конце каждого периода обу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стематически вносить на предметную страницу классного журнала соответствующего класса данные об успеваемости обучающегося (отметки за четверть / полугодие / учебный год; промежуточную / государственную (итоговую) аттестацию; итоговую отметку по предмету), переведенного на индивидуальное обучение на до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ировать учебную нагрузку, а также ведение дневника обучающимся по своему предмету (расписание, аттестация, запись домашних заданий) и расписываться о проведенном занятии в н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ведение промежуточной аттестации обучающего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ивать контакты с родителями (законными представителями) обучающегося и классным руководителем с целью выявления привычек и особенностей обучающегося, состояния его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Полномочия классного руководител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ует с учителями-предметниками, обучающими ребенка, его родителями (законными представителями), расписание занятий, утверждаемое руководителем образователь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едение дневника обучающ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контакт с обучающимися и родителями (законными представител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 своевременно необходимую информацию об обучающихся в журнал индивидуальных занятий и классный журнал; переносит в сводную ведомость четвертные /полугодовые, годовые / экзаменационные / итоговые отметки, сведения о переводе обучающегося из класса в класс, выпуске из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ирает информацию об индивидуальных особенностях обучающегося, состоянии его здоровья и впечатлениях о процессе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ует своевременно администрацию школы обо всех нарушениях в образовательном процессе в отношении обучаю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олномочия администрации шко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нормативные документы по организации образовательного процесса при переводе обучающихся по состоянию здоровья на индивидуальное обучение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дивидуальное обучение на дому больного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авливает количество часов учебного плана индивидуального обучения на дому больного ребенка с учетом его индивидуальных особенностей, психолого-медико-педагогических рекомендаций и аргументированного желания родителей (законных представителей) обучающего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помощь специалистов-педагогов, учителей-логопедов, педагогов-психологов и др., оказывает методическую и консультативную помощь в освоении образовате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вариативность организации учебных занятий с обучающимися в зависимости от выбранной формы (п.2.5. настоящего Полож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яет обучающемуся на время обучения учебники, справочную, учебную и другую литературу, имеющуюся в библиотеке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ирует своевременное проведение занятий, выполнение программ по общеобразовательным предметам учебного плана, реализуемых при индивидуальном обучении на дому, используемые методики индивидуального обучения, аттестацию обучающегося, качество подготовки обучающихся: каждую четверть, полугодие, год; ведение тетрадей-дневников индивидуальных занятий – каждый период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своевременность проведения занятий с обучающимся на до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ключает в организацию образовательного процесса родителей (законных представителей) обучающихся: согласует образовательную программу, создает систему индивидуального консультирования, способствует формированию адекватной оценки возможностей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 информирует родителей (законных представителей) обо всех изменениях в образовательном процессе, касающихся обучаю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промежуточной и итоговой аттестации обучаю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обучающемуся документ государственного образца о соответствующем образовании при условии прохождения обучающимся государственной (итоговой)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Финансовое обеспечение индивидуального обучения дет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здоровья на дом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Индивидуальное обучение детей по состоянию здоровья на дом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обучающимся бесплатно в пределах регламентируемых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Учителям, обучающим детей по состоянию здоровья индивидуально на дому, оплата производи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 случае болезни учителя, администрация школы с учетом кадровых возможностей обязана произвести замещение занятий с обучающимся, находящимся на индивидуальном обучении на дому, другим педагогическим работником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ли во время нетрудоспособности учителя сроки проведения уроков переносятся на другое время по согласованию с родителями (законными представителями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В случае болезни обучающегося учитель, труд которого оплачивается по тарификации, обязан отработать пропущенные часы. Сроки отработки согласовываются с родителями (законными представителями)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Документ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рганизации индивидуального обучения на дому в школе необходимо наличие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Решение педагогического совета школы. В повестке дня августовского педагогического совета рассматривается вопрос о праве обучающихся на получение образования в разных фор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Заключение медицинской комиссии районного учреждения здравоохранения (оригинал справки) о необходимости организации индивидуального обучения на дому на каждого обучаю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Копию документа, подтверждающего инвалидность ребенка (при наличии инвалидности), на каждого обучаю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Договор об индивидуальном обучении на дому между лицеем и родителями (законными представителями) обучающегося, один экземпляр которого хранится в документах лицея, второй - выдается родителям (законным представителям) обучающего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Приказы директора школы «Об организации индивидуального обучения на дом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Учебный план школьника, обучающегося индивидуально на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Учебные программы по предметам в соответствии с учебным планом класса, в списочном составе которого состоит школьник, обучающийся индивидуально на дому, в том числе календарно-тематическое планирование по предметам (скорректированное) на основе календарно-тематического планирования к рабочей программе по предм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8. Расписание учебных занятий на каждого обучающегося, письменно согласованное с родителями (законными представителями) и утвержденное руководителем образовательного учреждения в качестве приложения к приказу. Один экземпляр утвержденного расписания находится у родителей (законных представителей) обучающего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Классный журнал соответствующего класса, в котором обучается школьник, переведенный на индивидуальное обучение на дому, который должен содержать всю информацию об обучающемся в соответствии с Инструкцией о ведении классного журнала, за исключением отметок текущей аттестации. Четвертные, полугодовые, годовые, итоговые отметки обучающегося переносятся из Журнала индивидуальных занятий, подписанного родителями (законными представителями), в классный журнал соответствующего класса. Таким же образом в классный журнал соответствующего класса вносятся сведения о переводе из класса в класс, о выпуске из лице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0. Журнал учета проведенных индивидуальных занятий со школьником, обучающимся индивидуально на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урнал учета индивидуальных занятий должен отра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ы проведения учебных занятий в соответствии с расписанием, согласованным с родителями (законными представителями) обучающегося и утвержденным директором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пройденного материала в строгом соответствии с утвержденным директором лицея календарно-тематическим планированием по учебному предмету, количество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певаемость обучающего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ующую норму провероч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накомление родителя (законного представителя) с проведением учебных занятий; факт ознакомления подтверждается подписью родителя (законного представителя), которую он ставит в конце каждой четверти/полугодия в графе "Домашнее задание". На основании записей в журнале учета индивидуальных занятий производится оплата труда педагогических работников. В случае частичной порчи (полной утраты) журнала индивидуальных занятий на дому составляется акт обследования степени утраты данного документа (полной утраты документа) и выносится решение по данному факту. В случае невосполнимости данных испорченного журнала комиссия составляет соответствующий акт списания и принимает решение о перенесении сохранившихся данных в новый журнал. Утраченные данные восстанавливаются по имеющимся в распоряжении учителя документам: дневник, тетради обучающегося. Журнал индивидуальных занятий хранится в архиве лицея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1. Положение об организации индивидуального обучения на дому, включая права и обязанности участников образовательного процесса, реализуемого в данной форме (обучающихся, учителей, родителей (законных представителей), классного руководителя, администрации школ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2. План внутришкольного контроля и материалы (справки) по внутришкольному контролю за организацией индивидуального обучения детей по состоянию здоровья на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3. Материалы, подтверждающие организацию и проведение промежуточной и государственной (итоговой) аттестации обучающихся, переведенных по состоянию здоровья на индивидуальное обучение на д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18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  <w:ind w:firstLine="4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8:00Z</dcterms:created>
  <dc:creator>лицей</dc:creator>
  <dc:description/>
  <cp:keywords/>
  <dc:language>en-US</dc:language>
  <cp:lastModifiedBy>Admin</cp:lastModifiedBy>
  <dcterms:modified xsi:type="dcterms:W3CDTF">2015-01-30T08:18:00Z</dcterms:modified>
  <cp:revision>20</cp:revision>
  <dc:subject/>
  <dc:title/>
</cp:coreProperties>
</file>