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чета результатов освоения учащимис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х предметов дополнительных образовательных программ в других организациях, осуществляющих образовательную деятельность МБОУ СОШ с.Ярославка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егламентирует зачет результатов освоения обучающимися МБОУ СОШ с.Ярославка  (далее – школа) учебных предметов, дополнительных образовательных программ в других организациях, осуществляющих образовательную деятельность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части 1 статьи 34 Федерального закона от 29.12.2012 №273-ФЗ «Об образовании в Российской Федерации» обучающиеся имеют право на зачет организацией, осуществляющей образовательную деятельность, в установленном ею порядке результатов освоения учебных предметов, дополнительных образовательных программ в других организациях, осуществляющих образовательную деятельность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ачётом в настоящем порядке понимается перенос в документы об освоении образовательной программы учебных предметов, с соответствующей оценкой, полученной при освоении образовательной программы в других организациях, осуществляющих образовательную деятельность, или без неё. Решение о зачёте освобождает обучающегося от необходимости повторного изучения соответствующей дисциплины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т зачёту дисциплины учебного плана при совпадении наименования дисциплины, а также, если объём часов составляет не менее чем 90%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зачёте дисциплины оформляется приказом директора учреждения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впадения наименования дисциплины и (или) при недостаточном объёме часов (более 10%), решение о зачёте дисциплины принимается с учётом мнения педагогического совета лицея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может принять решение о прохождении обучающимся промежуточной аттестации по дисциплине. Промежуточная аттестация проводится учителем, ведущим данную дисциплину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зачета обучающийся или родители (законные представители) несовершеннолетнего обучающегося представляют в учреждение следующие документ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зачёте дисциплин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образовании или справку об обучении или о периоде обучения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лицензии на осуществление образовательной деятельности организации, осуществляющей образовательную деятельность, в которой ранее обучался обучающийся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ёт дисциплины проводится не позднее одного месяца до начала итоговой аттестации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праве запросить от обучающегося или родителей (законных представителей) несовершеннолетнего обучающегося дополнительные документы и сведения об обучении в другой организации, осуществляющей образовательную деятельность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чёта не освобождает обучающегося от прохождения итоговой аттестации в учреждении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впадения формы промежуточной аттестации по дисциплине («зачёт» вместо балльной оценки), по желанию обучающегося или родителей (законных представителей) данная дисциплина может быть зачтена с оценкой «удовлетворительно»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зачёта фиксируются в личном деле обучающегося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о зачёте в случае совместного ведения образовательной деятельности в рамках сетевой формы образовательных программ производится в соответствии с договором между учреждением и организациями, осуществляющими образовательную деятельность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, освоенные обучающимися в другой организации, осуществляющей образовательную деятельность, но не предусмотренные учебным планом учреждения, могут быть зачтены обучающемуся по его письменному заявлению или заявлению родителей (законных представителей) несовершеннолетнего обучающегося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положения не ограничен. При изменении законодательства в акт вносятся изменения в установленном законом порядке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инятии настоящего локального нормативного акта, в соответствии с ч.3 ст.30 ФЗ «Об образовании в РФ», учитывается мнение совета обучающихся, совета родителей (законных представителей) несовершеннолетних обучающихся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.12 ст.60 ФЗ «Об образовании в РФ»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.12 ст.60 ФЗ «Об образовании в РФ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7:42:00Z</dcterms:created>
  <dc:creator>as</dc:creator>
  <dc:description/>
  <cp:keywords/>
  <dc:language>en-US</dc:language>
  <cp:lastModifiedBy>Admin</cp:lastModifiedBy>
  <cp:lastPrinted>2015-01-30T11:47:00Z</cp:lastPrinted>
  <dcterms:modified xsi:type="dcterms:W3CDTF">2015-01-30T05:47:00Z</dcterms:modified>
  <cp:revision>19</cp:revision>
  <dc:subject/>
  <dc:title/>
</cp:coreProperties>
</file>