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ом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Ярославк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29 августа 2013 г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с.Ярославка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С.А.Малинин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111 от 31 августа 2013 г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кументах, подтверждающих обу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БОУ СОШ с.Яросла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(далее - Положение) разработано в соответствии с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едеральным законом от 29.12.2012 №273-ФЗ «Об образовании в Российской Федераци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Положение определяет назначение, форму, порядок заполнения и выдачи документов, подтверждающих обучение в МБОУ СОШ с.Ярославка (далее - ОО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Документами, подтверждающими обучение в ОО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></w:t>
      </w:r>
      <w:r>
        <w:rPr>
          <w:sz w:val="28"/>
          <w:szCs w:val="28"/>
        </w:rPr>
        <w:t xml:space="preserve">Справка об обучении в ОО; </w:t>
      </w:r>
    </w:p>
    <w:p>
      <w:pPr>
        <w:pStyle w:val="Normal"/>
        <w:jc w:val="both"/>
        <w:rPr/>
      </w:pPr>
      <w:r>
        <w:rPr>
          <w:sz w:val="28"/>
          <w:szCs w:val="28"/>
        </w:rPr>
        <w:t></w:t>
      </w:r>
      <w:r>
        <w:rPr>
          <w:sz w:val="28"/>
          <w:szCs w:val="28"/>
        </w:rPr>
        <w:t xml:space="preserve">Справка о периоде обучения в О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Названные справки предъявляются по месту треб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2. Выдача справки об обучении в О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Справка об обучении в ОО выдается обучающимся ОО (далее –заявители) по их требова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Справка об обучении в ОО выдается лично заявителю или родителям заявителя (законным представителям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 Дубликат справки об обучении в ОО, взамен утраченной, выдается по личному заявлению заяв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3. Заполнение справки об обучении в О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Бланки справок об обучении в ОО заполняются на принтере или от ру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лиграфически на русском язы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одписи директора и секретаря проставляются чернилами, пастой или тушью черного или синего цве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 После заполнения бланка справки об обучении в ОО он тщательно проверяется на точность и безошибочность внесенных в него записей. Документ, составленный с ошибками, считается испорченным и подлежит замен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. Испорченные при заполнении бланки справок об обучении в ОО уничтожаю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. При заполнении бланков справок об обучении в ОО фамилия, имя, отчество заявителя указываются полностью в дательном падеже. Дата рождения записывается с указанием числа (цифрами), месяца (прописью) и года (четырехзначным числом цифрами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6. В справке об обучении в ОО указывается класс (цифра (число) и литер класса), в котором обучается заявит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4. Выдача справки о периоде обучения в О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Справка о периоде обучения в ОО выдается заявителям по их требова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 Справка о периоде обучения в ОО выдаются лично заявител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3. Дубликат справки о периоде обучения в ОО, взамен утраченной, выдается по личному заявлению заяв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5. Заполнение справки о периоде обучения в ОО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Бланки справок о периоде обучения в ОУ заполняются на принтере или от руки каллиграфически на русском язы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одписи директора и секретаря проставляются чернилами, пастой или тушью черного или синего цве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3. После заполнения бланка справки о периоде обучения в ОО он тщательно проверяется на точность и безошибочность внесенных в него записей. Документ, составленный с ошибкам и, считается испорченны м и подлежит замен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4. Испорченные при заполнении бланки справок о периоде обучения в О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чтожаю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5. При заполнении бланков справок о периоде обучения в О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1. Фамилия, имя, отчество заявителя указываются полностью в дательном падеж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5.2. Указываются дата поступления в ОО и дата отчисления из ОО (в обоих случаях - с указанием числа (цифрами), месяца (прописью) и года (четырехзначным числом цифрам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6. Учет и хранение бланков докумен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. Для регистрации выдаваемых справок ОО ведется специальная книга (книга регистрации), в которую заносятся следующие дан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рядковый регистрационный номер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фамилия, имя и отчество лица, получившего справку об обучении в ОО или справку о периоде обучения в О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ата выдачи справ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а регистрации выданных справок прошивается, и хранится как докуме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гой отчет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2. Форма справки об обучении в ОО дана в Приложении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Форма справки о периоде обучения в ОУ дана в Приложении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с.Ярослав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Дувански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С П Р А В К 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на ______________________________________________________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 __________ ______ года рождения в том, что он (она) действительно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учится в муниципальном бюджетном общеобразовательном учреждении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средняя общеобразовательная школа с.Ярославка  муниципального района Дуванский район Республики Башкортостан в _____ клас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выдана для предъявления по месту треб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 ___________ С.А.Мал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с.Ярослав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Дува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 П Р А В К 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на __________________________________________________ в т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н (а) действительно обучался (лась) с «___» _________ 20___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по «___» ________ 20___г. в муниципальном бюджетном общеобразовательном учре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с.Ярославка  муниципального района Дуванский район Республики Башкорто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выдана для предъявления по месту треб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школы ___________ С.А.Малинин</w:t>
      </w:r>
    </w:p>
    <w:sectPr>
      <w:type w:val="nextPage"/>
      <w:pgSz w:w="11906" w:h="16838"/>
      <w:pgMar w:left="1418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40:00Z</dcterms:created>
  <dc:creator>тележка</dc:creator>
  <dc:description/>
  <cp:keywords/>
  <dc:language>en-US</dc:language>
  <cp:lastModifiedBy>Admin</cp:lastModifiedBy>
  <cp:lastPrinted>2015-01-30T11:24:00Z</cp:lastPrinted>
  <dcterms:modified xsi:type="dcterms:W3CDTF">2015-01-30T05:25:00Z</dcterms:modified>
  <cp:revision>7</cp:revision>
  <dc:subject/>
  <dc:title>Введено в действие</dc:title>
</cp:coreProperties>
</file>