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07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7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7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7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 разработке и утверждении рабочих программ в МБОУ СОШ с.Ярославка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ее Положение разработано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9.12.2012 №273-ФЗ «Об образовании в Российской Федерац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иповым положением об общеобразовательном учреждении, требованиями Федерального Государственного образовательного стандарта начального общего образовани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бочая программа по учебному предмету – это нормативно-правовой документ, обязательный для выполнения в полном объеме, предназначенный для реализации требований ФГОС второго поколения к условиям и результату образования обучающихся начальной ступени образования по конкретному предмету учебного плана общеобразовательного учреждения (далее – ОУ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Цель рабочей программы — создание условий для планирования, организации и управления образовательным процессом по определенной учебной дисциплине (образовательной области). Программы отдельных учебных предметов должны обеспечить достижение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Функции рабоче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нормативная, то есть является документом, обязательным для выполнения в полном объем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целеполагания, то есть определяет ценности и цели, ради достижения которых она введена в ту или иную образовательную область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ределения содержания образования, то есть фиксирует состав элементов содержания, подлежащих усвоению учащимися, а также степень их труд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К рабочим программам, которые в совокупности определяют содержание деятельности ОУ в рамках реализации основной образовательной программы начального общего образования, относя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ограммы по учебным предмета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ограммы по внеурочной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Разработка рабочей программ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азработка и утверждение рабочих программ относится к компетенции образовательного учреждения и реализуется им самостоятельно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Рабочая программа  разрабатывается учителем (группой учителей, специалистов по данному предмету)</w:t>
      </w:r>
      <w:r>
        <w:rPr>
          <w:rFonts w:cs="Times New Roman" w:ascii="Times New Roman" w:hAnsi="Times New Roman"/>
          <w:sz w:val="28"/>
          <w:szCs w:val="28"/>
        </w:rPr>
        <w:t xml:space="preserve"> и походит экспертизу на уровне общеобразовательного учрежд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абочие программы составляются на ступень обучения (начальное общее образование и т.д.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составлении, согласовании и утверждении рабочей программы должно быть обеспечено ее соответствие следующим документ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едеральному государственному образовательному стандарту начального общего образ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требованиям к результатам освоения основной образовательной программы начального общего образ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ограмме формирования универсальных учебных действ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сновной образовательной программе начального общего образ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имерной программе дисциплины, утвержденной Министерством образования и науки РФ (или авторской программе, прошедшей экспертизу и апробацию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ому перечню 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Базисному учебному плану общеобразовательных учрежде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требованиям к оснащению образовательного процес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 Рабочая программа учебного курса, предмета, дисциплины (модуля) является основой для создания учителем календарно-тематического планирования учебного курса на каждый учебный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Если в примерной  или авторской программе не указано распределение часов по разделам и темам, а указано только общее количество часов, учитель в рабочей программе распределяет часы по разделам и темам самостоятельно, ориентируясь на используемые учебно-методические комплексы и индивидуальные особенности обучающих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  Структура, оформление и составляющие рабочей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Оформление рабочей программ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должна быть оформлена аккуратно, без исправлений и  выполнена на компьютер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ст набирается в редакторе Word шрифтом Times New Roman, кегль 12-14, межстрочный интервал одинарный,  выравнивание по ширине,  поля со всех сторон 1-2 см; центровка заголовков и абзацы в тексте выполняются при помощи средств Word, листы формата А4. Таблицы вставляются непосредственно в текс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считается первым, но не нумеруется, также как и листы прило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-тематическое планирование представляется в виде таблиц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оставитель рабочей программы может самостоятельно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скрывать содержание разделов, тем, обозначенных в ФГОС НОО и примерной программ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онкретизировать и детализировать темы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станавливать последовательность изучения учебного материал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спределять учебный материал по годам обуч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распределять время, отведенное на изучение курса, между разделами и темами по их дидактической значимости, а также исходя из материально-технических ресурсов школы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конкретизировать требования к результатам освоения основной образовательной программы обучающимися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ключать материал регионального компонента по предмету;</w:t>
      </w:r>
      <w:r>
        <w:rPr>
          <w:rFonts w:cs="Times New Roman" w:ascii="Times New Roman" w:hAnsi="Times New Roman"/>
          <w:sz w:val="28"/>
          <w:szCs w:val="28"/>
        </w:rPr>
        <w:t xml:space="preserve"> При этом Рабочая программа может отличаться от вышеназванных программ не более чем на 20 %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выбирать, исходя из стоящих перед предметом задач, методики и технологии обучения и контроля уровня подготовленности обучающихся. 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Структура рабочей программ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   Титульный лист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чей программы долже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ть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образовательного учреждения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иф утверждения и согласования программы (таблица №1); </w:t>
      </w:r>
    </w:p>
    <w:p>
      <w:pPr>
        <w:pStyle w:val="Normal"/>
        <w:tabs>
          <w:tab w:val="clear" w:pos="708"/>
          <w:tab w:val="left" w:pos="2505" w:leader="none"/>
          <w:tab w:val="right" w:pos="9780" w:leader="none"/>
        </w:tabs>
        <w:autoSpaceDE w:val="false"/>
        <w:spacing w:lineRule="auto" w:line="240" w:before="0" w:after="0"/>
        <w:ind w:firstLine="720"/>
        <w:rPr/>
      </w:pPr>
      <w:r>
        <w:rPr/>
        <w:tab/>
        <w:tab/>
        <w:t>Таблица 1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175"/>
        <w:gridCol w:w="3727"/>
      </w:tblGrid>
      <w:tr>
        <w:trPr>
          <w:trHeight w:val="221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ind w:right="-13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ШМО____ФИ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___2011 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директора школы по УВР _______ ФИ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_2011 г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школы _______ФИ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№ __от «__»___2011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учебного курса, предмета, дисциплин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педагога, разработавшего и реализующего учебный курс, предмет, дисциплин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ласс (параллель), в котором изучается учебный курс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мет, курс, дисциплин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д составления программ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   Пояснительная записка, в которой конкретизируются общие цели начального общего образования с учетом специфики учебного предмета, 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  Общая характеристика учебного предмета, 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   Описание места учебного предмета, курса в учебном план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  Описание ценностных ориентиров содержания учебного предме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 Личностные, метапредметные и предметные результаты освоения конкретного учебного предмета, курса.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 Содержание учебного предмет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   Календарно-тематическое планирование с указанием основных видов учебной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(таблица 2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tbl>
      <w:tblPr>
        <w:tblW w:w="11057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1533"/>
        <w:gridCol w:w="26"/>
        <w:gridCol w:w="1959"/>
        <w:gridCol w:w="26"/>
        <w:gridCol w:w="1559"/>
        <w:gridCol w:w="1701"/>
        <w:gridCol w:w="1276"/>
        <w:gridCol w:w="850"/>
        <w:gridCol w:w="851"/>
      </w:tblGrid>
      <w:tr>
        <w:trPr>
          <w:tblHeader w:val="true"/>
          <w:trHeight w:val="53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7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…….. ( … 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   Описание материально-технического обеспечения образовательного процес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и и порядок рассмотрения Рабочих программ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роки и порядок рассмотрения Рабочей программы определяется данным положением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и порядок рассмотрения Рабочей программы осуществляется следующим образом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ервый этап – 1 - 30 августа – Рабочая программа рассматривается на заседании методического объединения учителей (результаты рассмотрения заносятся в протокол) и согласовывается с заместителем директора по учебно-воспитательной работе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– 31 августа – Рабочая программа утверждается руководителем образовательного учрежд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осле утверждения руководителем образовательного учреждения Рабочая программа становится нормативным документом, реализуемым в данном образовательном учреждении. Общий перечень Рабочих программ утверждается приказом по общеобразовательному учрежд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</w:t>
      </w:r>
      <w:r>
        <w:rPr>
          <w:rFonts w:cs="Times New Roman" w:ascii="Times New Roman" w:hAnsi="Times New Roman"/>
          <w:bCs/>
          <w:sz w:val="28"/>
          <w:szCs w:val="28"/>
        </w:rPr>
        <w:t>Для авторских учебных программ целесообразно проводить дополнительную внешнюю экспертизу, которую осуществляет муниципальный экспертный сов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2.4. </w:t>
      </w:r>
      <w:r>
        <w:rPr>
          <w:rFonts w:cs="Times New Roman" w:ascii="Times New Roman" w:hAnsi="Times New Roman"/>
          <w:sz w:val="28"/>
          <w:szCs w:val="28"/>
        </w:rPr>
        <w:t>Рабочая программа обновляется ежегодно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 Компетенция и ответственность учителя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К компетенции учителя относятс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Рабочих программ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ние и совершенствование методик учебной деятельности и образовательных технологий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своей деятельности в соответствии с годовым календарным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м графиком на текущий учебный год и правилами внутреннего распорядка школы, иными локальными актами к Уставу школ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текущего контроля успеваемости и промежуточной аттестации обучающихся в соответствии с федеральными нормами и федеральными требованиями государственного стандарта общего образования, Уставом школ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ность о выполнении обучающимися практической части Рабочих программ в соответствии с учебным планом  школы на текущий учебный год и графиком учебного процесса (расписанием занятий).</w:t>
      </w:r>
    </w:p>
    <w:p>
      <w:pPr>
        <w:pStyle w:val="Normal"/>
        <w:tabs>
          <w:tab w:val="clear" w:pos="708"/>
          <w:tab w:val="left" w:pos="284" w:leader="none"/>
          <w:tab w:val="left" w:pos="6150" w:leader="none"/>
        </w:tabs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Учитель несет ответственность за: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полнение функций, отнесенных к его компетен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ю обучающимися не в полном объеме практической части Рабочих программ в соответствии с учебным планом общеобразовательного учреждения на текущий учебный год и графиком учебного процесса (расписанием занятий)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знаний, умений и способов деятельности, обучающихся по учебному курсу, предмету, дисциплине (модулю)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 и свобод обучающихся во время реализации Рабочих програм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6:34:00Z</dcterms:created>
  <dc:creator>Ольга</dc:creator>
  <dc:description/>
  <cp:keywords/>
  <dc:language>en-US</dc:language>
  <cp:lastModifiedBy>Admin</cp:lastModifiedBy>
  <cp:lastPrinted>2015-01-30T11:33:00Z</cp:lastPrinted>
  <dcterms:modified xsi:type="dcterms:W3CDTF">2015-01-30T05:33:00Z</dcterms:modified>
  <cp:revision>9</cp:revision>
  <dc:subject/>
  <dc:title/>
</cp:coreProperties>
</file>