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рядке регламентации бесплатного пользования педагогическими работниками образовательными, методическими и научными услуг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МБОУ СОШ с.Яросл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ие Положение опреде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ьзования педагогическими работниками образовательными, методическими и научными услугами МБОУ СОШ с.Ярослав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Настоящее Положение разработано на основании подпункта 8 пункта 3 статьи 47 Федерального закона от 29.12.2012 № 273-ФЗ «Об образовании в Российской Федераци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Доступ педагогических работников к вышеперечисленным услугам осуществляется в целях качественного осуществления ими педагогической, методической,  научной или исследовательской деяте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В соответствии с подпунктом 8 пункта 3 ст.47 Федерального закона от 29.12.2012 № 273-ФЗ «Об образовании в Российской Федерации» педагогические работники имеют право на бесплатное получение образовательных, методических и научных услуг оказываемых  в школе в порядке, установленном настоящим положением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Настоящее Положение доводится руководителем ОО до сведения педагогических работников при приеме их на работ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ind w:left="284" w:hanging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пользования педагогическими работниками образовательными услуг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едагогические работники имеют право на получение образовательных услуг по программам повышения квалификации, профессиональной переподготовки по профилю профессиональной деятельности не реже чем один раз в три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едагогические работники, при условии положительного решения директора ОО и в случае наличия финансовых средств, имеют право на бесплатное обучение по дополнительным общеобразовательным программам (в объединениях, предусматривающих возможность обучения взрослых), основным программам профессионального обучения, реализуемым  О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обучения по программам, указанным в пункте 2.2. настоящего Положения, педагогический работник обращается с заявлением на имя директора  О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В течение месяца педагогический работник должен получить ответ на свой запрос о возможности получения им запрашиваемой услуги или мотивированный от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Порядок пользования педагогическими работниками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ми услуг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едагогические работники имеют право на бесплатное пользование следующими методическими услуг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етодических разработок, имеющихся в О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й анализ результативности образовательной деятельности по данным различных измерений качества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в разработке учебно-методической и иной документации, необходимой для осуществления профессион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в освоении и разработке инновационных программ и технологий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конференциях, проблемных и тематических семинарах, методических объединениях, творческих лабораториях, групповых и индивидуальных консультациях, педагогических чтениях, мастер-классах, методических выставках, других формах методической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етодической помощи в осуществлении экспериментальной и инновационной деятельн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3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Порядок пользования педагогическими </w:t>
      </w:r>
    </w:p>
    <w:p>
      <w:pPr>
        <w:pStyle w:val="Normal"/>
        <w:spacing w:lineRule="auto" w:line="240" w:before="0" w:after="0"/>
        <w:ind w:left="259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никами научными услуг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е работники имеют право на получение бесплатных научных услуг и консультаций по вопрос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и документов для участия в различных конкурсах, оформления грантов Минобрнауки РФ и п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ыполнения научных исследований и разработ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Педагогические работники имеют право на публикацию научных и иных материалов в сборниках материалов научных и иных конференций (семинаров)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59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0:00Z</dcterms:created>
  <dc:creator>Admin</dc:creator>
  <dc:description/>
  <cp:keywords/>
  <dc:language>en-US</dc:language>
  <cp:lastModifiedBy>Admin</cp:lastModifiedBy>
  <cp:lastPrinted>2015-01-30T11:35:00Z</cp:lastPrinted>
  <dcterms:modified xsi:type="dcterms:W3CDTF">2015-01-30T05:36:00Z</dcterms:modified>
  <cp:revision>7</cp:revision>
  <dc:subject/>
  <dc:title>Муниципальное бюджетное общеобразовательное учреждение «Средняя общеобразовательная школа №3 г</dc:title>
</cp:coreProperties>
</file>