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23"/>
        <w:gridCol w:w="4888"/>
      </w:tblGrid>
      <w:tr>
        <w:trPr/>
        <w:tc>
          <w:tcPr>
            <w:tcW w:w="4823" w:type="dxa"/>
            <w:tcBorders/>
            <w:shd w:color="auto" w:fill="auto" w:val="clear"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8" w:type="dxa"/>
            <w:tcBorders/>
            <w:shd w:color="auto" w:fill="auto" w:val="clear"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бора комплекта учебников, учебных пособий,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х материалов, обеспечивающих преподавание учебного предмета, курса, дисциплины, порядке обеспечения обучающихся учебниками и учебными пособиям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БОУ СОШ с.Ярославка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  Настоящее Положение разработано в соответствии со следующими нормативными документам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№ 273 ФЗ «Об образовании в Российской Федерации», (статьи 8,18,28,35,47); 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«О библиотечном деле» от 29.12.1994 г.  № 78-ФЗ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РФ от 03.06.2009г. № 119-ФЗ «О внесении изменений в Федеральный закон «О библиотечном деле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ом Министерства образования и науки Российской Федерации от 08.12.2011 № МД – 1634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бюджетного общеобразовательного учреждения средняя общеобразовательная школа с. Ярославка;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школьной библиотеке МБОУСОШ с. Ярослав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егулирует порядок выбора комплекта учебников, учебных пособий, учебно-методических материалов, обеспечивающих преподавание учебного предмета, курса, дисциплины,порядок обеспечения обучающихся учебниками и учебными пособиями  в Муниципальном бюджетном общеобразовательном учреждении средняя общеобразовательная школа с. Ярославка Муниципального района Дуванский район Республики Башкортостан (далее МБОУ СОШ с. Ярославка)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  Настоящее Положение является локальным актом МБОУ СОШ с. Ярославка, рассматривается и принимается на заседании Педагогического совета, утверждается приказом директора учреждения. Изменения и дополнения в настоящее Положение вносятся в таком же порядке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онятия, используемые в Положении: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– учебное издание, содержащее систематическое изложение учебной дисциплины, соответствующее учебной программе, и официально утвержденное в качестве данного вид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ебное пособие</w:t>
      </w:r>
      <w:r>
        <w:rPr>
          <w:sz w:val="28"/>
          <w:szCs w:val="28"/>
        </w:rPr>
        <w:t xml:space="preserve"> – учебное издание, дополняющее или заменяющее частично или полностью учебник, официально утвержденное в качестве данного вид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бочая тетрадь</w:t>
      </w:r>
      <w:r>
        <w:rPr>
          <w:sz w:val="28"/>
          <w:szCs w:val="28"/>
        </w:rPr>
        <w:t xml:space="preserve"> – учебное пособие, имеющее особый дидактический аппарат, способствующий самостоятельной работе учащегося над освоением учебного предмет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ебно-методические материалы</w:t>
      </w:r>
      <w:r>
        <w:rPr>
          <w:sz w:val="28"/>
          <w:szCs w:val="28"/>
        </w:rPr>
        <w:t xml:space="preserve"> – совокупность материалов, в полном объеме обеспечивающих преподавание данной дисциплины (атласы, контурные карты, поурочное планирование, средства контроля знаний, справочные издания, рабочие программы и т.д.)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едства обучения и воспитания</w:t>
      </w:r>
      <w:r>
        <w:rPr>
          <w:sz w:val="28"/>
          <w:szCs w:val="28"/>
        </w:rPr>
        <w:t>  — оборудование образовательной организации, источники учебной информации, предоставляемые обучающимся в ходе образовательного процесс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выбора комплекта учебников, учебных пособий, учебно-методических материалов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БОУ СОШ с. Ярославка самостоятельно в выборе и определении  комплекта учебников, учебных пособий, учебно-методических материалов, обеспечивающих преподавание учебного предмета, курса, дисциплины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фонда учебников и учебных пособий происходит  на основе Приказа Министерства Образования и науки РФ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, перечня литературы выпускаемую по госзаказу ГУП Республики Башкортостан Башкирского издательства «Китап»  в соответствии с образовательными программами МБОУ СОШ с. Ярославка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д учебников, учебных пособий, учебно-методических материалов библиотеки формируется исходя из бюджетного и внебюджетного финансировани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ыбора комплекта учебников, учебных пособий, учебно-методических материалов в МБОУ СОШ с. Ярославка включает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агностики обеспеченности обучающихся учреждения  учебниками, учебными пособиями, учебно-методическими материалами на новый учебный год заведующим библиотекой (библиотекарем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педагогического коллектива с Федеральным перечнем учебников, рекомендованных (допущенных) к использованию в образовательных учреждениях на новый учебный год заместителем директора по научно-методической работ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дагогическими работниками Перечня комплектов учебников, учебных пособий, учебно-методических материалов на новый учебный год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еречня  учебников, учебных пособий, учебно-методических материалов на новый учебный год на заседаниях методических объединений МБОУ СОШ с. Ярослав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еречня  учебников, учебных пособий, учебно-методических материалов на новый учебный год на заседании Педагогического совета МБОУ СОШ с. Ярослав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еречня  учебников, учебных пособий, учебно-методических материалов на новый учебный год директором МБОУ СОШ с. Ярослав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спективного плана обеспеченности обучающихся учебниками, учебными пособиями, учебно-методическими материалами на новый учебный год заведующим библиотекой и согласование его с заместителем директора по научно-методической работ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каза учебников на основе перспективного плана обеспеченности обучающихся учебниками заведующим библиотекой (библиотекарем), согласование его с заместителем директора по научно-методической работе, утверждение директором МБОУ СОШ с. Ярослав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ём и техническая обработка поступивших учебников, учебных пособий, учебно-методических материалов  заведующим библиотекой (библиотекарем) МБОУ СОШ с. Ярослав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 Классные руководители, учителя-предметники получают информацию об обеспеченности учебниками обучающихся на новый учебный год от заведующего библиотекой (библиотекар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6 Информирование родителей (законных представителей) о Перечне учебников, учебных пособий, учебно-методических материалов входящих в комплект для обучения в  классе осуществляется через классных руководителей на родительских собраниях и путем размещения данной информации на информационных стендах для родителей, официальном сайте МБОУ СОШ с. Ярослав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т фонда учебников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т библиотечного фонда учебников должен способствовать его сохранности, правильному его формированию и целевому использованию. Все операции по учету производятся заведующим библиотекой (библиотекарем), стоимостный учет ведется бухгалтерией ОУ. Сверка данных библиотеки  и бухгалтерии  производится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rFonts w:eastAsia="Symbol"/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Учет библиотечного фонда учебников отражает поступление учебников в фонд, выбытие из фонда, величину всего фонда учебников и служит основой для обеспечения сохранности фонда учебников, правильного его хранения и использования, контроля  за наличием и движением учебников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color w:val="000000"/>
          <w:sz w:val="28"/>
          <w:szCs w:val="28"/>
        </w:rPr>
        <w:t>Фонд учебной литературы учитывается и хранится отдельно от основного библиотечного фонда библиотеки ОУ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 библиотечного фонда учебников осуществляется в соответствии с «Инструкцией об учете библиотечного фонда библиотек образовательных  учреждений», утвержденной приказом Министерства Образования РФ от 24.08.2000 № 2488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Учет библиотечного фонда учебников осуществляется на основании следующих документов: «Книга суммарного учета» (далее – КСУ), «Картотека учетных карточек многоэкземплярной литературы», «Регистрационная книга учетных карточек многоэкземплярной литературы»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 Суммарный учет всех видов документов, поступающих или выбывающих из фонда библиотеки, осуществляется в КС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СУ ведется в 3-х част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часть – «Поступление в фонд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часть – «Выбытие из фонд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часть – «Итоги движения фонда»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бытие учебников из фонда оформляется актом об исключении и отражается в КСУ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 Акты на списание учебников составляются в двух экземплярах, визируются комиссией по списанию материальных ценностей и утверждаются директором МБОУ</w:t>
      </w:r>
      <w:r>
        <w:rPr>
          <w:sz w:val="28"/>
          <w:szCs w:val="28"/>
        </w:rPr>
        <w:t xml:space="preserve"> СОШ с. Ярославка</w:t>
      </w:r>
      <w:r>
        <w:rPr>
          <w:color w:val="000000"/>
          <w:sz w:val="28"/>
          <w:szCs w:val="28"/>
        </w:rPr>
        <w:t>. Один экземпляр передается в Бухгалтерию, второй остается в библиотеке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 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ведения о выбывших учебниках регистрируются в соответствующих графах второй части КСУ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9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кументы, в которых осуществляется учет, подлежат постоянному хранению как документы строгой отчетно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 Использование учебного фонда библиотеки ОУ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>4.1. У</w:t>
      </w:r>
      <w:r>
        <w:rPr>
          <w:color w:val="000000"/>
          <w:sz w:val="28"/>
          <w:szCs w:val="28"/>
        </w:rPr>
        <w:t xml:space="preserve">чебники, находящиеся в библиотечном фонде, выдаются обучащимся </w:t>
      </w:r>
      <w:r>
        <w:rPr>
          <w:b/>
          <w:color w:val="000000"/>
          <w:sz w:val="28"/>
          <w:szCs w:val="28"/>
        </w:rPr>
        <w:t>бесплатно и на возвратной осн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 В первую очередь библиотечными учебниками по основным предметам обеспечиваются следующие категории обучающихся (далее – льготная категория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с ограниченными физическими возможностям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аемые дет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родители которых погибли во время военных действи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родители которых принимали участие в боевых действия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из многодетных семе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из малообеспеченных семей.</w:t>
      </w:r>
    </w:p>
    <w:p>
      <w:pPr>
        <w:pStyle w:val="Normal"/>
        <w:spacing w:lineRule="auto" w:line="240" w:before="0" w:after="0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Symbol"/>
          <w:sz w:val="28"/>
          <w:szCs w:val="28"/>
        </w:rPr>
        <w:t xml:space="preserve">4.3. </w:t>
      </w:r>
      <w:r>
        <w:rPr>
          <w:rFonts w:eastAsia="Arial Unicode MS"/>
          <w:sz w:val="28"/>
          <w:szCs w:val="28"/>
        </w:rPr>
        <w:t>Обучающиеся, не сдавшие за прошлый год учебники и другие книги, получают учебники в индивидуальном порядке, после того как вернут долги в библиотеку.</w:t>
      </w:r>
    </w:p>
    <w:p>
      <w:pPr>
        <w:pStyle w:val="Normal"/>
        <w:spacing w:lineRule="auto" w:line="240" w:before="0" w:after="0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4</w:t>
      </w:r>
      <w:r>
        <w:rPr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Утерянные и пришедшие в негодность учебники списываются по акту комиссией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4.5</w:t>
      </w:r>
      <w:r>
        <w:rPr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Учебники, находящиеся в удовлетворительном состоянии и соответствующие УМК, могут использоваться более 5 лет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4.6. Учебники, исключенные из 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приобретенные до вступления в силу Приказа об утверждении данного перечня, могут использоваться не менее 5 лет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участников образовательного процесса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Директор МБОУ СОШ с. Ярославка несет ответственность з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спользуемых в образовательном процессе учебников и  учебных пособий федеральному Перечню учебников, рекомендованных (допущенных) Министерством образования и науки Российской Федерации  к  использованию  в образовательном процесс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бниками обучающихс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всех участников для реализации данного Положени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директора по учебно-методической работе   несет ответственность з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  Перечня  учебников, учебных пособий, учебно-методических материалов в соответствии с утвержденными  федеральными  перечнями  учебников,  рекомендованных (допущенных) к использованию в образовательном процессе в имеющих государственную  аккредитацию и реализующих образовательные программы общего образования образовательных учреждениях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использования педагогическими  работниками в ходе образовательного процесса учебных пособий и материалов, учебников в соответствии с  Перечнем учебников, учебных пособий, учебно-методических материал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об УМК на следующий учебный год у руководителей МО. 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Заведующий библиотекой (библиотекарь) несет ответственность за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об обеспеченности учебниками и учебными  пособиями обучающихся МБОУ СОШ с. Ярославка на начало нового  учебного года;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качественность оформления  заказа  на поставку  в МБОУ СОШ с. Ярославка учебников  и учебных  пособий  в  соответствии  с  Перечнем  учебников, учебных пособий, учебно-методических материалов на новый учебный год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хранностью учебников и учебных  пособий, выданных обучающимс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 Руководитель методического объединения  несет ответственность за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ведения процедуры рассмотрения и согласования Перечня учебников,   учебных пособий, учебно-методических материалов на соответствие учебно-методическому обеспечению из одной предметно-методической линии, требованиям федерального государственного образовательного стандарта; Федеральному перечню учебников, образовательным программам, реализуемым в МБОУ СОШ с. Ярославк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для формирования Перечня учебников, учебных пособий, учебно-методический материалов для обучающихся на новый учебный год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с фондом учебников, обработку и систематизированное хранение, выдачу по классам, прием учебников от классов и обучающихс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ведение учета поступившей учебной литературы (по установленной для школьных библиотек форме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обеспечение правильного хранения и материальной ответственности за сохранность библиотечного фонда учебник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вместную работу с классными руководителями по воспитанию бережного отношения к учебной литературе у обучающихс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Классный руководитель несет ответственность за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выдачу и сдачу учебников, учебных пособий своего класса в библиотеку в соответствии с графиком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ояние учебников  обучающихся своего класс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информирование родителей о Перечне учебников, учебных пособий, учебно-методических материалов входящих в комплект для обучения в  классе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Родители (законные представители) обучающихся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ят за сохранностью полученных учебников и учебных пособий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щают все учебники и учебные пособия в библиотеку в случае перехода обучающего в течение или по окончании учебного года в другое образовательное учреждени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ещают утрату или порчу учебника библиотеке аналогичным изданием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бучающиеся несут ответственность за сохранность учебников и учебных пособий из фонда школьной библиотеки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39539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cstheme="minorBid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5243"/>
    <w:pPr>
      <w:widowControl/>
      <w:bidi w:val="0"/>
      <w:spacing w:lineRule="auto" w:line="276" w:before="0" w:after="200"/>
      <w:jc w:val="left"/>
    </w:pPr>
    <w:rPr>
      <w:rFonts w:cs="Times New Roman" w:ascii="Times New Roman" w:hAnsi="Times New Roman" w:eastAsia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d2148"/>
    <w:rPr>
      <w:rFonts w:ascii="Tahoma" w:hAnsi="Tahoma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b67d37"/>
    <w:rPr>
      <w:rFonts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b67d37"/>
    <w:rPr>
      <w:rFonts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d214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539ba"/>
    <w:pPr>
      <w:spacing w:before="0" w:after="200"/>
      <w:ind w:left="720" w:hanging="0"/>
      <w:contextualSpacing/>
    </w:pPr>
    <w:rPr/>
  </w:style>
  <w:style w:type="paragraph" w:styleId="ConsNonformat" w:customStyle="1">
    <w:name w:val="ConsNonformat"/>
    <w:qFormat/>
    <w:rsid w:val="00b67d37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b67d37"/>
    <w:pPr>
      <w:widowControl/>
      <w:bidi w:val="0"/>
      <w:spacing w:lineRule="auto" w:line="240" w:before="0" w:after="0"/>
      <w:jc w:val="left"/>
    </w:pPr>
    <w:rPr>
      <w:rFonts w:cs="Times New Roman" w:ascii="Times New Roman" w:hAnsi="Times New Roman" w:eastAsia="Times New Roman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b67d3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b67d3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2a35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B933B4-C1F4-43DF-8177-BA16EF3B5E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6</Pages>
  <Words>1922</Words>
  <Characters>10961</Characters>
  <CharactersWithSpaces>12858</CharactersWithSpaces>
  <Paragraphs>25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10:00Z</dcterms:created>
  <dc:creator>Лина Федоровна</dc:creator>
  <dc:description/>
  <dc:language>en-US</dc:language>
  <cp:lastModifiedBy>Admin</cp:lastModifiedBy>
  <cp:lastPrinted>2015-02-02T04:42:00Z</cp:lastPrinted>
  <dcterms:modified xsi:type="dcterms:W3CDTF">2015-02-02T0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