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7"/>
      </w:tblGrid>
      <w:tr>
        <w:trPr/>
        <w:tc>
          <w:tcPr>
            <w:tcW w:w="4773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школьном этапе Всероссийской олимпиады школьн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СОШ с.Ярославка</w:t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64"/>
      </w:tblGrid>
      <w:tr>
        <w:trPr/>
        <w:tc>
          <w:tcPr>
            <w:tcW w:w="9964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астоящее  Положение о порядке проведения школьного этапа Всероссийской олимпиады  школьников (далее - Положение)  в МБОУ СОШ с.Ярославка (далее – лицее) разработано  в соответствии с Федеральным Законом № 273-ФЗ «Об образовании в Российской Федерации», на основе  Положения о Всероссийской олимпиаде школьников, утверждённого приказом Министерства образования и науки РФ от 22 октября 2007 года № 286 (зарегистрирован Минюстом России 16 ноября 2007 г., регистрационный N 10497), Положения  о проведении школьного, муниципального и регионального этапов  Всероссийской олимпиады школьников в Республике Башкортостан, утверждённого приказом  Министерства образования Республики Башкортостан от 29 августа 2008 года №  2335 (зарегистрирован в Министерстве юстиции РБ 16 сентября 2008 года № 426), Положения о муниципальной олимпиаде  школьников, утверждённого  приказом Районного отдела образования  от 07 октября 2009  года № 229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ложение  определяет статус, цели и задачи, порядок организации и проведения  школьного этапа Всероссийской олимпиады  школьников в лицее (далее – Олимпиады), его организационное, методическое  и финансовое обеспечение, порядок участия и  порядок определения победителей и призёр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3. Основными целями и задачами Олимпиады  школьников являются: выявление и развитие у школьников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лимпиад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стимулирование интереса обучающихся к изучению отдельных предметов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явление обучающихся, проявляющих интерес к изучению отдельных предмет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оценка знаний, умений и навыков, полученных учащихся в школьном курсе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активизация творческих способностей учащихся;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«лидеров», способных участвовать на последующих этапах Олимпиады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тором Олимпиады является МБОУ СОШ с.Ярославка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лимпиада проводится по общеобразовательным предметам, перечень которых утверждается Министерством образования и науки Российской Федерации, а также Министерством образования Республики Башкортостан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Олимпиада проводится по заданиям, составленным на основе общеобразовательных программ, реализуемых на ступенях основного общего и среднего (полного) общего образования (далее - олимпиадные задания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методическое обеспечение Олимпиады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Для организационно-методического обеспечения Олимпиады создаются оргкомитет и жюри Олимпиад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2. Состав Оргкомитета Олимпиады формируется из представителей администрации, руководителей МО учителей, педагогов школы и утверждается приказом  директора школы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олномочия Оргкомитета Олимпиады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яет  общее руководство  подготовкой и проведением Олимпиады, обеспечивает выполнение требований настоящего </w:t>
            </w:r>
            <w:r>
              <w:rPr>
                <w:color w:val="000000"/>
                <w:spacing w:val="-1"/>
                <w:sz w:val="28"/>
                <w:szCs w:val="28"/>
              </w:rPr>
              <w:t>Полож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пределяет конкретные сроки проведения Олимпиады по каждому предмету с учетом сроков проведения последующих этапо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ует состав жюри Олимпиады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ет регламент подготовки и проведения Олимпиады;</w:t>
              <w:br/>
              <w:t>-обеспечивает информационные потоки между школой и РОО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анализирует, обобщает итоги Олимпиады и  представляет отчёт о проведении Олимпиады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ет  апелляции и другие спорные вопросы, возникающие в процессе проведения Олимпиад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 представлениям  жюри утверждает  победителей и призёров Олимпиад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рганизует награждение победителей Олимпиад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беспечивает своевременное  освещение организации и проведения Олимпиады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4. Состав жюри  Олимпиады формируется из числа педагогических работников школы по предложению Методических объединений учителей школы и утверждается приказом директора школ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5. Полномочия жюри Олимпиад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существляют проверку олимпиадных работ участников Олимпиады (на проверку работ отводится не более 5 дн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оценивают выполненные олимпиадные задания в соответствии с установленными критерия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ассматривают совместно с Оргкомитетом Олимпиады апелляции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формляю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ведомость проверки работ участников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отокол работы жюри по итогам проведения эта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становленного образ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(передаются в Оргкомитет Олимпиады), готовят представление в Оргкомитет Олимпиады для определения  и награждения победителей и призёров Олимпиа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распределяют места среди участников Олимпиады по каждому предмету и классу (в отдельных случаях группе классов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водят анализ выполнения олимпиадных зада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представляют в   Оргкомитет Олимпиады аналитический отчёт о результатах  проведения Олимпиады;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ляют заявку на участие в муниципальном  этапе  по данному предмету установленного образц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3. Порядок организации и проведения Олимпиады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Школьный этап является первым из 4-х этапов Олимпиады и проводится ежегодно в октябре Оргкомитетом Олимпиады по графику, утверждённому директором школ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.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В Олимпиаде принимают участие на добровольной основе учащиеся 4 – 11 классов, осваивающие   общеобразовательные программы. Квоты на участие в Олимпиаде не устанавливаютс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Подготовка заданий для проведения Олимпиады осуществляется Методическими объединениями учителей школы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3.4. Победители и призёры Олимпиады определяются на основании результатов участников, которые заносятся в итоговую таблицу результатов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и призёров Олимпиады определяется Оргкомитетом Олимпиады по представлению  жюри Олимпиады и может составлять не более 50% от общего количества участников Олимпиады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5.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ники Олимпиады, набравшие наибольшее количество баллов, признаются победителями Олимпиады при условии, что количество набранных ими баллов превышает половину максимально возможных баллов. В случае, когда победители не определены, определяются только призёры Олимпиады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Призёрами Олимпиады, в пределах установленной квоты, признаются все участники Олимпиады, следующие в итоговой таблице за победителям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 случае, когда у участника, определяемого в пределах установленной квоты в качестве призё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все участники признаются призёрами, если набранные ими баллы больше половины максимально возможны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все участники не признаются призёрами, если набранные ими баллы не превышают половины максимально возможных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7. Победители и призёры Олимпиады определяются Оргкомитетом Олимпиады по каждому из общеобразовательных предметов и каждой параллели учащихся, по которым проводилась Олимпиад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8. Список победителей и призеров Олимпиады утверждается приказом директора лицея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9. Победители и призеры Олимпиады награждаются дипломами. Выдача дипломов регистрируется в отдельном журнале. Регистрационный номер имеет сквозную нумерацию для победителей и призеров, по предметам и годам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Ход и результаты Олимпиады освещаются  на информационных стендах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 Итоги Олимпиады анализируются и обсуждаются на совещании при директоре, где оглашаются имена победителей и призёров Олимпиады,  прослеживается их дальнейшее развитие и участие в следующих этапах Олимпиады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Документация школьного этапа Олимпиады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казы по организации Олимпиады;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фик проведения Олимпиад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тчёты о проведении школьного этапа Олимпиад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работы участников школьного этапа  Олимпиад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едомости и протоколы школьного этапа Олимпиады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околы заседаний Оргкомитета;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журнал выдачи дипломов победителей и призеров Олимпиады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5.Финансовое обеспечение Олимпиа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Финансовое обеспечение Олимпиады,  в том числе изготовление дипломов победителей и призёров Олимпиады установленного образца, командирование победителей и призёров, сопровождающих их лиц к месту  проведения муниципального и регионального этапов Олимпиады и обратно, осуществляется за счёт средств  лицея, что предусматривается в смете расходов школы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8:20:00Z</dcterms:created>
  <dc:creator>Завуч по НМР</dc:creator>
  <dc:description/>
  <cp:keywords/>
  <dc:language>en-US</dc:language>
  <cp:lastModifiedBy>Admin</cp:lastModifiedBy>
  <cp:lastPrinted>2015-02-02T15:07:00Z</cp:lastPrinted>
  <dcterms:modified xsi:type="dcterms:W3CDTF">2015-02-02T09:07:00Z</dcterms:modified>
  <cp:revision>111</cp:revision>
  <dc:subject/>
  <dc:title/>
</cp:coreProperties>
</file>