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pPr w:vertAnchor="text" w:horzAnchor="page" w:leftFromText="180" w:rightFromText="180" w:tblpX="960" w:tblpY="-487"/>
        <w:tblW w:w="101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0173"/>
      </w:tblGrid>
      <w:tr>
        <w:trPr>
          <w:trHeight w:val="1983" w:hRule="atLeast"/>
        </w:trPr>
        <w:tc>
          <w:tcPr>
            <w:tcW w:w="10173" w:type="dxa"/>
            <w:tcBorders/>
          </w:tcPr>
          <w:tbl>
            <w:tblPr>
              <w:tblpPr w:vertAnchor="text" w:horzAnchor="page" w:leftFromText="180" w:rightFromText="180" w:tblpX="960" w:tblpY="-487"/>
              <w:tblW w:w="9854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1e0"/>
            </w:tblPr>
            <w:tblGrid>
              <w:gridCol w:w="4927"/>
              <w:gridCol w:w="4926"/>
            </w:tblGrid>
            <w:tr>
              <w:trPr/>
              <w:tc>
                <w:tcPr>
                  <w:tcW w:w="4927" w:type="dxa"/>
                  <w:tcBorders/>
                  <w:shd w:color="auto" w:fill="auto" w:val="clear"/>
                </w:tcPr>
                <w:p>
                  <w:pPr>
                    <w:pStyle w:val="ConsNonformat"/>
                    <w:widowControl w:val="false"/>
                    <w:ind w:left="426" w:hanging="142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ИНЯТО</w:t>
                  </w:r>
                </w:p>
                <w:p>
                  <w:pPr>
                    <w:pStyle w:val="ConsNonformat"/>
                    <w:widowControl w:val="false"/>
                    <w:ind w:left="426" w:hanging="142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едсоветом</w:t>
                  </w:r>
                </w:p>
                <w:p>
                  <w:pPr>
                    <w:pStyle w:val="ConsNonformat"/>
                    <w:widowControl w:val="false"/>
                    <w:ind w:left="426" w:hanging="142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БОУ СОШ с.Ярославка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540" w:leader="none"/>
                      <w:tab w:val="left" w:pos="720" w:leader="none"/>
                    </w:tabs>
                    <w:ind w:left="426" w:hanging="142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отокол №1 от 29 августа 2013 г.</w:t>
                  </w:r>
                </w:p>
                <w:p>
                  <w:pPr>
                    <w:pStyle w:val="ConsNonformat"/>
                    <w:widowControl w:val="false"/>
                    <w:ind w:left="426" w:hanging="142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4926" w:type="dxa"/>
                  <w:tcBorders/>
                  <w:shd w:color="auto" w:fill="auto" w:val="clear"/>
                </w:tcPr>
                <w:p>
                  <w:pPr>
                    <w:pStyle w:val="ConsNonformat"/>
                    <w:widowControl w:val="false"/>
                    <w:ind w:left="426" w:hanging="142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УТВЕРЖДЕНО </w:t>
                  </w:r>
                </w:p>
                <w:p>
                  <w:pPr>
                    <w:pStyle w:val="ConsNonformat"/>
                    <w:widowControl w:val="false"/>
                    <w:ind w:left="426" w:hanging="142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Директор МБОУ СОШ с.Ярославка</w:t>
                  </w:r>
                </w:p>
                <w:p>
                  <w:pPr>
                    <w:pStyle w:val="ConsNonformat"/>
                    <w:widowControl w:val="false"/>
                    <w:ind w:left="426" w:hanging="142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_____________С.А.Малинин</w:t>
                  </w:r>
                </w:p>
                <w:p>
                  <w:pPr>
                    <w:pStyle w:val="ConsNonformat"/>
                    <w:widowControl w:val="false"/>
                    <w:ind w:left="426" w:hanging="142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иказ №111 от 31 августа 2013 г.</w:t>
                  </w:r>
                </w:p>
                <w:p>
                  <w:pPr>
                    <w:pStyle w:val="ConsNonformat"/>
                    <w:widowControl w:val="false"/>
                    <w:ind w:left="426" w:hanging="142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ind w:left="426" w:hanging="142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/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едином  орфографическом  режиме в МБОУ СОШ с.Ярославка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1.Требования  к устной и письменной речи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ормирование речевой культуры подрастающего поколения как необходимое условие подготовки молодежи к полноценной трудовой деятельности, признана обеспечить, прежде всего, школа. В настоящее время созданы необходимые условия для целенаправленной работы по формированию речевых умений и навыков: в программах усилено внимание к вопросам культуры речи учащихся, во многих школах для этих целей широко используются факультативные занятия, большую помощь в воспитании у школьников внимательного отношения к слову и связной речи оказывают печать, радио, телевидение.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едущую роль в овладении учениками культурой устной и письменной речи, прочными орфографическими и пунктуационными навыками принадлежит учителям начальных классов и преподавателям русского языка и литературы, которые должны продолжить выполнение этой задачи в среднем звене. Однако родной язык в общеобразовательной школе не только предмет изучения, но и средство обучения основам всех наук. В связи с этим необходима такая постановка преподавания всех предметов в школе, при которой речевая культура учащихся воспитывается в единстве, общими силами всех учителей; требования, предъявляемые на уроках русского языка, должны поддерживаться учителями всех предметов, как на уроках, так и во время внеклассных занятий.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необходимо направлять, координировать и контролировать работу единого речевого режима в школе. Следует включить вопросы о единых требованиях к устной и письменной речи школьников в работу педагогических советов, в систему внутри школьного контроля, организовывать обмен опытом учителей-предметников и проводить совместные заседания методических объединений, посвященные вопросам повышения культуры речи учащихся. Необходимо привлекать учащихся к активной борьбе за чистоту и правильность русской речи, использовать стенды "Пиши правильно, "Люби и знай русский язык", "Правильно ли мы говорим" и др.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Успех работы по повышению культуры речи и общей культуры учебного труда учащихся зависит от деятельности всего педагогического коллектива, от того, как проводятся в жизнь единые требования к устной и письменной речи учащихся всеми учителями и другими работниками школы.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речи учащихся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Любое высказывание учащихся в устной и письменной форме следует оценивать, учитывая содержание высказывания, логическое построение и речевое оформление. Учащиеся должны уметь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давать ответ на любой вопрос, в полной форме, т.е. в форме предложения или маленького текста; односложные ответы необходимо исключить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правильно строить сложноподчиненные предложения (недопустимы устные ответы, начинающиеся с придаточного предложения, например. "Потому что существительное 3-го склонения");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развернутый устный или письменный ответ типа рассуждения должен иметь четкую структуру: тезис, аргумент(ы), вывод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говорить или писать на тему, соблюдая ее границы;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отбирать наиболее существенные факты и сведения для раскрытия темы и основной цели высказывания;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излагать материал логично и последовательно (устанавливать причинно-следственные связи между фактами и явлениями, делать необходимые обобщения и выводы);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равильно и точно отбирать логический материал в соответствии со значением и стилистической окраской слова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отвечать громко, четко, с соблюдением логических ударений, пауз и правильной интонации;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оформлять любые письменные высказывания с соблюдением орфографических и пунктуационных норм, чисто и аккуратно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Грамотно оформленным следует считать высказывание, в котором соблюдаются: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авила произношения и постановка ударений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правила образования и изменения слов, а также образования словосочетаний и предложений в соответствии с требованиями грамматики;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правила орфографии и пунктуации (не допускаются ошибки в написании изученных терминов, заглавных букв в географических названиях, в названиях исторических событии, в собственных именах писателей, ученых, исторических деятелей и т.д.).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Речь учащихся должна быть выразительной, что достигается разнообразием словаря, богатством грамматического строя, уместным использованием эмоционально окрашенных средств речи.  Для речевой культуры учащихся важны и такие умения, как умение слушать и понимать речь учителя и товарища, внимательно относиться к высказываниям других, умение поставить вопрос, принять участие в обсуждении проблемы и так далее.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бота педагогического коллектива по осуществлению единых требований к устной и письменной речи учащихся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Речевая культура школьников может успешно воспитываться только в результате целенаправленных действий всего педагогического коллектива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 этой целью рекомендуется каждому учителю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тщательно продумывать ход изложения материала, правильность и точность всех формулировок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грамотно оформлять все виды записей (на классной доске, в школьном журнале, в дневниках учащихся, в рабочих планах и т.п.);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исать разборчивым почеркам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не допускать в своей речи неправильно построенных предложений и оборотов, нарушения норм произношения, небрежности в выборе слов и неточности в формулировках определений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на всех уроках больше внимания уделять формированию умений учащихся анализировать, сравнивать, сопоставлять изученный материал, при ответе приводить необходимые доказательства, делать выводы и обобщения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на уроках проводить специальную работу, направленную на полноценное восприятие учащимися учебного текста и слова учителя, которые являются не только основными источниками учебной информации, но и образцами правильно оформленной речи. В ходе этой работы учащимся целесообразно предлагать такие задания, как например, сформулировать тему и основную мысль сообщения учителя, составить план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любое высказывание учащихся в устной и письменной форме (развернутый ответ на определенную тему, доклад, описание физического или химического опыта, рецензия) следует оценивать, учитывая содержание высказывания, логическое построение и речевое оформление, исправляя допущенные ошибки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шире использовать выразительное чтение вслух, как один из важных приемов формирования культуры устной речи учащихся, как средство эмоционального и логического осмысления текста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настойчиво учить школьников работе с книгой, пользоваться разнообразной справочной литературой по предмету, каталогом и картотекой, подбирать литературу по определенной теме, правильно оформлять результаты самостоятельной работы с книгой, обучать составлению тезисов, конспектов, цитатного материала, списков литературы и т.д.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истематически проводить работу по обогащению словарного запаса учащихся, по ознакомлению с терминологией изучаемого предмета. При объяснении такие слова произносить четко, записывать на доске и в тетрадях, постоянно проверять усвоение их значения и правильное употребление в речи. Использовать таблицы с трудными по написанию и произношению словами, относящимися к данной дисциплине. Содержание таких таблиц обновлять по мере необходимости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ледить за аккуратным ведением тетрадей, единообразием надписей и грамотным оформлением всех записей в них, не оставлять без внимания орфографические и пунктуационные ошибки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ям начальных классов: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оказывать учащимся образцы устной и письменной речи (обязательное соблюдение орфоэпических, орфографических, грамматических, словообразовательных норм, норм лексической сочетаемости)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спользовать все виды пересказа для расширения и активизации словарного запаса учащихся, для практического усвоения нормированной устной и письменной речи;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для совершенствования речи детей младшего школьного возраста использовать такие методические приемы, как самостоятельные задания, направленные на пополнение знаний по различным предметам, работа в постоянных и сменяемых парах, группах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тщательно продумывать ход изложения материала, корректность и точность всех формулировок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исать разборчивым почерком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уделять внимание формированию умения анализировать, сравнивать, сопоставлять изученный материал, при ответе приводить необходимые доказательства, делать выводы и обобщения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на уроках проводить специальную работу, направленную на полноценное восприятие учащимися учебного текста и слов учителя, которые являются не только основными источниками учебной информации, но и образцами правильно оформленной речи. В ходе этой работы учащимся целесообразно предлагать сформулировать тему, цели и задачи урока, составить план собственной работы в группе и т.д.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любое высказывание учащихся в устной и письменной форме (развернутый ответ, сообщение, доклад, презентация исследования или творческого проекта) следует оценивать с учетом содержания высказывания, логического построения и речевого оформления, исправляя допущенные ошибк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шире использовать выразительное чтение вслух как один из важных приемов формирования культуры устной речи учащихся, как средство эмоционального и логического осмысления текста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истематически учить младших школьников работать с книгой, пользоваться разнообразной справочной литературой по предмету, подбирать литературу по определенной теме, правильно оформлять результаты самостоятельной работы с книгой и т.д.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истематически проводить работу по обогащению словарного запаса учащихся, по ознакомлению с терминологией изучаемого предмета. Новые термины произносить и объяснять четко, записывать на доске или в тетрадях, постоянно проверять усвоение их значения и правильное употребление в речи. Использовать таблицы с трудными по написанию и произношению словами, относящимися к данной дисциплине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ледить за аккуратным ведением тетрадей, единообразием надписей и грамотным оформлением всех записей в них, не оставлять без внимания орфографические и пунктуационные ошибки, каллиграфические недочеты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шире использовать все формы внеурочной и внеклассной деятельности (олимпиады, конкурсы, факультативные и кружковые занятия, диспуты, клубы и т.п.) для совершенствования речевой культуры учащихся;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при планировании общешкольных и классных мероприятий предусматривать беседы с родителями (законными представителями) учащихся по выполнению единых требований к речи в ОУ и дома.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м работникам школы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добиваться повышения культуры устной разговорной речи учащихся, исправлять неправильную речь, соблюдая при этом необходимый такт, бороться с употреблением жаргонных, вульгарных, а так же диалектных слов и выражений как на уроке, так и вне урока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шире использовать все формы внеклассной работы (олимпиады, конкурсы, факультативные и кружковые занятия, диспуты, собрания и т.п.) для совершенствования речевой культуры учащихся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тщательно проверять грамотность лозунгов и плакатов, слайд – презентаций, стенных школьных газет, объявлений, а также документов, выдаваемых на руки учащимся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ри планировании общешкольных мероприятий и работы классного руководителя необходимо предусматривать беседы с родителями по выполнению единых требований к речи учащихся в школе и дом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.О письменных работах учащихся начальной школы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и контроль за всеми видами письменных работ на ступени начального общего образования осуществляются на основе единых требований к устной и письменной речи учащихся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видами классных и домашних письменных работ учащихся являются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упражнения по русскому языку и математике;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текущие, итоговые письменные контрольные, самостоятельные и проверочные работы по русскому языку (диктант, списывание текста, обучающее изложение, обучающее сочинение) и математике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фиксация наблюдений в природе, осуществляемая в процессе изучения окружающего мира (дневники наблюдений)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Затраты времени на выполнение домашних заданий по всем предметам учебного плана не должны превышать (в астрономических часах) 1,5 часа во 2-3 классах, 2 часа в 4 классе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ие контрольные, самостоятельные и проверочные работы проводятся с целью оценки уровня усвоения программного материала. Их содержание и частотность определяются учителем </w:t>
      </w:r>
      <w:r>
        <w:rPr>
          <w:bCs/>
          <w:sz w:val="28"/>
          <w:szCs w:val="28"/>
        </w:rPr>
        <w:t>самостоятельн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 учетом специфики предмета, степени сложности и логики изучаемого материала, а также особенностей учащихся конкретного класса, и отражаются </w:t>
      </w:r>
      <w:r>
        <w:rPr>
          <w:bCs/>
          <w:sz w:val="28"/>
          <w:szCs w:val="28"/>
        </w:rPr>
        <w:t>в его рабочей программе</w:t>
      </w:r>
      <w:r>
        <w:rPr>
          <w:sz w:val="28"/>
          <w:szCs w:val="28"/>
        </w:rPr>
        <w:t>. Для проведения текущих контрольных самостоятельных и проверочных работ учитель может отводить весь урок либо его часть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овые контрольные работы проводятся после изучения наиболее значимых разделов и тем образовательной программы по отдельному предмету учебного плана. Таким образом, итоговые контрольные работы, как правило, проводятся в конце четверти (триместра), полугодия, года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работ для письменного контроля может быть определено по одноуровневым или разноуровневым вариантам, различающимся по степени сложности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едупреждения перегрузки учащихся время проведения контрольных, самостоятельных и проверочных работ определяется общешкольным </w:t>
      </w:r>
      <w:r>
        <w:rPr>
          <w:bCs/>
          <w:sz w:val="28"/>
          <w:szCs w:val="28"/>
        </w:rPr>
        <w:t>графиком</w:t>
      </w:r>
      <w:r>
        <w:rPr>
          <w:sz w:val="28"/>
          <w:szCs w:val="28"/>
        </w:rPr>
        <w:t xml:space="preserve">, разработанным с учетом общего количества контрольных работ и утвержденным в установленном порядке. Указанный график рекомендуется согласовывать с методическим объединением учителей начальных классов. В один учебный день допускается проведение в классе только одной письменной контрольной, самостоятельной, проверочной работы. В течение учебной недели рекомендуется проведение в классе не более двух подобных работ. При планировании данного вида работ в каждом классе необходимо предусмотреть их равномерное распределение в течение четверти (триместра), полугодия. Не рекомендуется проводить указанные работы в первый день недели, четверти (триместра), в первый день после каникул и праздников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контрольных, самостоятельных и проверочных работ по предметам учебного плана может быть определено ОУ самостоятельно в зависимости от требований используемой программы. Далее представлено примерное распределение видов работ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2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  <w:tblLook w:val="0000"/>
      </w:tblPr>
      <w:tblGrid>
        <w:gridCol w:w="2734"/>
        <w:gridCol w:w="1927"/>
        <w:gridCol w:w="1912"/>
        <w:gridCol w:w="1721"/>
        <w:gridCol w:w="1338"/>
      </w:tblGrid>
      <w:tr>
        <w:trPr/>
        <w:tc>
          <w:tcPr>
            <w:tcW w:w="2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Style17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Style17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ласс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Style17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ласс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Style17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ласс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Style17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ласс</w:t>
            </w:r>
          </w:p>
        </w:tc>
      </w:tr>
      <w:tr>
        <w:trPr/>
        <w:tc>
          <w:tcPr>
            <w:tcW w:w="9632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Style17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</w:t>
            </w:r>
          </w:p>
        </w:tc>
      </w:tr>
      <w:tr>
        <w:trPr/>
        <w:tc>
          <w:tcPr>
            <w:tcW w:w="2734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Style17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сывание текста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Style17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12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Style17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Style17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Style17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734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Style17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рный диктант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Style17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2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Style17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Style17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Style17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734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Style17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ктант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Style17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2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Style17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Style17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Style17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734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Style17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ложение (обучающее)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Style17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12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Style17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Style17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Style17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734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Style17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чинение (обучающее)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Style17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12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Style17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Style17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Style17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632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Style17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</w:t>
            </w:r>
          </w:p>
        </w:tc>
      </w:tr>
      <w:tr>
        <w:trPr/>
        <w:tc>
          <w:tcPr>
            <w:tcW w:w="2734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Style17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 счёт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Style17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2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Style17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Style17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Style17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734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Style17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ческий диктант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Style17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2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Style17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Style17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Style17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734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Style17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мостоятельная (проверочная) работа 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Style17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12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Style17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Style17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Style17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2734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Style17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Style17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2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Style17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Style17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Style17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письменных итоговых контрольных работ по другим предметам учебного плана </w:t>
      </w:r>
      <w:r>
        <w:rPr>
          <w:bCs/>
          <w:sz w:val="28"/>
          <w:szCs w:val="28"/>
        </w:rPr>
        <w:t>не рекомендуется</w:t>
      </w:r>
      <w:r>
        <w:rPr>
          <w:sz w:val="28"/>
          <w:szCs w:val="28"/>
        </w:rPr>
        <w:t xml:space="preserve">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пределении объема контрольной работы необходимо учитывать следующие рекомендации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оварные диктанты включаются слова на изученные орфограммы, а также слова из словаря, написание которых нужно запомнить. Итоговый контрольный словарный диктант рекомендуется проводить во 2-4 классах один раз в год (апрель/май)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eastAsia="DejaVu Sans" w:cs="Times New Roman"/>
          <w:kern w:val="2"/>
          <w:sz w:val="28"/>
          <w:szCs w:val="28"/>
          <w:lang w:eastAsia="hi-IN" w:bidi="hi-IN"/>
        </w:rPr>
      </w:pPr>
      <w:r>
        <w:rPr>
          <w:rFonts w:eastAsia="DejaVu Sans" w:cs="Times New Roman" w:ascii="Times New Roman" w:hAnsi="Times New Roman"/>
          <w:kern w:val="2"/>
          <w:sz w:val="28"/>
          <w:szCs w:val="28"/>
          <w:lang w:eastAsia="hi-IN" w:bidi="hi-IN"/>
        </w:rPr>
        <w:t>Объём словарного диктанта</w:t>
      </w:r>
    </w:p>
    <w:tbl>
      <w:tblPr>
        <w:tblW w:w="9638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  <w:tblLook w:val="0000"/>
      </w:tblPr>
      <w:tblGrid>
        <w:gridCol w:w="2409"/>
        <w:gridCol w:w="2409"/>
        <w:gridCol w:w="2410"/>
        <w:gridCol w:w="2409"/>
      </w:tblGrid>
      <w:tr>
        <w:trPr/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rFonts w:ascii="Times New Roman" w:hAnsi="Times New Roman" w:eastAsia="DejaVu San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1 класс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rFonts w:ascii="Times New Roman" w:hAnsi="Times New Roman" w:eastAsia="DejaVu San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2 класс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rFonts w:ascii="Times New Roman" w:hAnsi="Times New Roman" w:eastAsia="DejaVu San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3 класс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rFonts w:ascii="Times New Roman" w:hAnsi="Times New Roman" w:eastAsia="DejaVu San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4 класс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rFonts w:ascii="Times New Roman" w:hAnsi="Times New Roman" w:eastAsia="DejaVu San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-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rFonts w:ascii="Times New Roman" w:hAnsi="Times New Roman" w:eastAsia="DejaVu San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8-10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rFonts w:ascii="Times New Roman" w:hAnsi="Times New Roman" w:eastAsia="DejaVu San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10-12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rFonts w:ascii="Times New Roman" w:hAnsi="Times New Roman" w:eastAsia="DejaVu San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12-15</w:t>
            </w:r>
          </w:p>
        </w:tc>
      </w:tr>
    </w:tbl>
    <w:p>
      <w:pPr>
        <w:pStyle w:val="Normal"/>
        <w:suppressAutoHyphens w:val="true"/>
        <w:jc w:val="both"/>
        <w:rPr>
          <w:rFonts w:ascii="Times New Roman" w:hAnsi="Times New Roman" w:eastAsia="Calibri" w:cs="Times New Roman" w:eastAsiaTheme="minorHAnsi"/>
          <w:sz w:val="28"/>
          <w:szCs w:val="28"/>
          <w:lang w:eastAsia="en-US"/>
        </w:rPr>
      </w:pPr>
      <w:r>
        <w:rPr>
          <w:rFonts w:eastAsia="Calibri" w:cs="Times New Roman" w:eastAsiaTheme="minorHAnsi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true"/>
        <w:jc w:val="both"/>
        <w:rPr>
          <w:rFonts w:ascii="Times New Roman" w:hAnsi="Times New Roman" w:eastAsia="DejaVu Sans" w:cs="Times New Roman"/>
          <w:kern w:val="2"/>
          <w:sz w:val="28"/>
          <w:szCs w:val="28"/>
          <w:lang w:eastAsia="hi-IN" w:bidi="hi-IN"/>
        </w:rPr>
      </w:pPr>
      <w:r>
        <w:rPr>
          <w:rFonts w:eastAsia="DejaVu Sans" w:cs="Times New Roman" w:ascii="Times New Roman" w:hAnsi="Times New Roman"/>
          <w:kern w:val="2"/>
          <w:sz w:val="28"/>
          <w:szCs w:val="28"/>
          <w:lang w:eastAsia="hi-IN" w:bidi="hi-IN"/>
        </w:rPr>
        <w:t>Объём диктанта</w:t>
      </w:r>
    </w:p>
    <w:p>
      <w:pPr>
        <w:pStyle w:val="Normal"/>
        <w:suppressAutoHyphens w:val="true"/>
        <w:jc w:val="both"/>
        <w:rPr>
          <w:rFonts w:ascii="Times New Roman" w:hAnsi="Times New Roman" w:eastAsia="DejaVu Sans" w:cs="Times New Roman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DejaVu Sans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</w:r>
    </w:p>
    <w:tbl>
      <w:tblPr>
        <w:tblW w:w="9638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  <w:tblLook w:val="0000"/>
      </w:tblPr>
      <w:tblGrid>
        <w:gridCol w:w="1927"/>
        <w:gridCol w:w="1928"/>
        <w:gridCol w:w="1927"/>
        <w:gridCol w:w="1928"/>
        <w:gridCol w:w="1928"/>
      </w:tblGrid>
      <w:tr>
        <w:trPr/>
        <w:tc>
          <w:tcPr>
            <w:tcW w:w="19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rFonts w:ascii="Times New Roman" w:hAnsi="Times New Roman" w:eastAsia="DejaVu San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Классы</w:t>
            </w:r>
          </w:p>
        </w:tc>
        <w:tc>
          <w:tcPr>
            <w:tcW w:w="77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rFonts w:ascii="Times New Roman" w:hAnsi="Times New Roman" w:eastAsia="DejaVu San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Четверти/количество слов</w:t>
            </w:r>
          </w:p>
        </w:tc>
      </w:tr>
      <w:tr>
        <w:trPr/>
        <w:tc>
          <w:tcPr>
            <w:tcW w:w="19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eastAsia="DejaVu San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rFonts w:ascii="Times New Roman" w:hAnsi="Times New Roman" w:eastAsia="DejaVu San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I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rFonts w:ascii="Times New Roman" w:hAnsi="Times New Roman" w:eastAsia="DejaVu San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II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rFonts w:ascii="Times New Roman" w:hAnsi="Times New Roman" w:eastAsia="DejaVu San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III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rFonts w:ascii="Times New Roman" w:hAnsi="Times New Roman" w:eastAsia="DejaVu San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IV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rFonts w:ascii="Times New Roman" w:hAnsi="Times New Roman" w:eastAsia="DejaVu San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1 класс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rFonts w:ascii="Times New Roman" w:hAnsi="Times New Roman" w:eastAsia="DejaVu San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rFonts w:ascii="Times New Roman" w:hAnsi="Times New Roman" w:eastAsia="DejaVu San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rFonts w:ascii="Times New Roman" w:hAnsi="Times New Roman" w:eastAsia="DejaVu San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rFonts w:ascii="Times New Roman" w:hAnsi="Times New Roman" w:eastAsia="DejaVu San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15-17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rFonts w:ascii="Times New Roman" w:hAnsi="Times New Roman" w:eastAsia="DejaVu San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2 класс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rFonts w:ascii="Times New Roman" w:hAnsi="Times New Roman" w:eastAsia="DejaVu San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20-25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rFonts w:ascii="Times New Roman" w:hAnsi="Times New Roman" w:eastAsia="DejaVu San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25-35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rFonts w:ascii="Times New Roman" w:hAnsi="Times New Roman" w:eastAsia="DejaVu San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35-40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rFonts w:ascii="Times New Roman" w:hAnsi="Times New Roman" w:eastAsia="DejaVu San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40-45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rFonts w:ascii="Times New Roman" w:hAnsi="Times New Roman" w:eastAsia="DejaVu San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3 класс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rFonts w:ascii="Times New Roman" w:hAnsi="Times New Roman" w:eastAsia="DejaVu San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45-50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rFonts w:ascii="Times New Roman" w:hAnsi="Times New Roman" w:eastAsia="DejaVu San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50-55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rFonts w:ascii="Times New Roman" w:hAnsi="Times New Roman" w:eastAsia="DejaVu San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55-60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rFonts w:ascii="Times New Roman" w:hAnsi="Times New Roman" w:eastAsia="DejaVu San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60-70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rFonts w:ascii="Times New Roman" w:hAnsi="Times New Roman" w:eastAsia="DejaVu San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4 класс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rFonts w:ascii="Times New Roman" w:hAnsi="Times New Roman" w:eastAsia="DejaVu San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65-70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rFonts w:ascii="Times New Roman" w:hAnsi="Times New Roman" w:eastAsia="DejaVu San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70-75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rFonts w:ascii="Times New Roman" w:hAnsi="Times New Roman" w:eastAsia="DejaVu San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75-85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rFonts w:ascii="Times New Roman" w:hAnsi="Times New Roman" w:eastAsia="DejaVu San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85-90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eastAsia="DejaVu Sans" w:cs="Times New Roman"/>
          <w:kern w:val="2"/>
          <w:sz w:val="28"/>
          <w:szCs w:val="28"/>
          <w:lang w:eastAsia="hi-IN" w:bidi="hi-IN"/>
        </w:rPr>
      </w:pPr>
      <w:r>
        <w:rPr>
          <w:rFonts w:eastAsia="DejaVu Sans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suppressAutoHyphens w:val="true"/>
        <w:jc w:val="both"/>
        <w:rPr>
          <w:rFonts w:ascii="Times New Roman" w:hAnsi="Times New Roman" w:eastAsia="DejaVu Sans" w:cs="Times New Roman"/>
          <w:kern w:val="2"/>
          <w:sz w:val="28"/>
          <w:szCs w:val="28"/>
          <w:lang w:eastAsia="hi-IN" w:bidi="hi-IN"/>
        </w:rPr>
      </w:pPr>
      <w:r>
        <w:rPr>
          <w:rFonts w:eastAsia="DejaVu Sans" w:cs="Times New Roman" w:ascii="Times New Roman" w:hAnsi="Times New Roman"/>
          <w:kern w:val="2"/>
          <w:sz w:val="28"/>
          <w:szCs w:val="28"/>
          <w:lang w:eastAsia="hi-IN" w:bidi="hi-IN"/>
        </w:rPr>
        <w:t>Объем текста для контрольного списывания</w:t>
      </w:r>
    </w:p>
    <w:p>
      <w:pPr>
        <w:pStyle w:val="Normal"/>
        <w:suppressAutoHyphens w:val="true"/>
        <w:jc w:val="both"/>
        <w:rPr>
          <w:rFonts w:ascii="Times New Roman" w:hAnsi="Times New Roman" w:eastAsia="DejaVu Sans" w:cs="Times New Roman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DejaVu Sans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</w:r>
    </w:p>
    <w:tbl>
      <w:tblPr>
        <w:tblW w:w="9638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  <w:tblLook w:val="0000"/>
      </w:tblPr>
      <w:tblGrid>
        <w:gridCol w:w="1927"/>
        <w:gridCol w:w="1928"/>
        <w:gridCol w:w="1927"/>
        <w:gridCol w:w="1928"/>
        <w:gridCol w:w="1928"/>
      </w:tblGrid>
      <w:tr>
        <w:trPr/>
        <w:tc>
          <w:tcPr>
            <w:tcW w:w="19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rFonts w:ascii="Times New Roman" w:hAnsi="Times New Roman" w:eastAsia="DejaVu San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Классы</w:t>
            </w:r>
          </w:p>
        </w:tc>
        <w:tc>
          <w:tcPr>
            <w:tcW w:w="77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rFonts w:ascii="Times New Roman" w:hAnsi="Times New Roman" w:eastAsia="DejaVu San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Четверти/количество слов</w:t>
            </w:r>
          </w:p>
        </w:tc>
      </w:tr>
      <w:tr>
        <w:trPr/>
        <w:tc>
          <w:tcPr>
            <w:tcW w:w="19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eastAsia="DejaVu San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rFonts w:ascii="Times New Roman" w:hAnsi="Times New Roman" w:eastAsia="DejaVu San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I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rFonts w:ascii="Times New Roman" w:hAnsi="Times New Roman" w:eastAsia="DejaVu San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II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rFonts w:ascii="Times New Roman" w:hAnsi="Times New Roman" w:eastAsia="DejaVu San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III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rFonts w:ascii="Times New Roman" w:hAnsi="Times New Roman" w:eastAsia="DejaVu San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IV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rFonts w:ascii="Times New Roman" w:hAnsi="Times New Roman" w:eastAsia="DejaVu San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1 класс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rFonts w:ascii="Times New Roman" w:hAnsi="Times New Roman" w:eastAsia="DejaVu San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rFonts w:ascii="Times New Roman" w:hAnsi="Times New Roman" w:eastAsia="DejaVu San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rFonts w:ascii="Times New Roman" w:hAnsi="Times New Roman" w:eastAsia="DejaVu San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rFonts w:ascii="Times New Roman" w:hAnsi="Times New Roman" w:eastAsia="DejaVu San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15-20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rFonts w:ascii="Times New Roman" w:hAnsi="Times New Roman" w:eastAsia="DejaVu San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2 класс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rFonts w:ascii="Times New Roman" w:hAnsi="Times New Roman" w:eastAsia="DejaVu San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20-25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rFonts w:ascii="Times New Roman" w:hAnsi="Times New Roman" w:eastAsia="DejaVu San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25-30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rFonts w:ascii="Times New Roman" w:hAnsi="Times New Roman" w:eastAsia="DejaVu San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30-35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rFonts w:ascii="Times New Roman" w:hAnsi="Times New Roman" w:eastAsia="DejaVu San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35-40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rFonts w:ascii="Times New Roman" w:hAnsi="Times New Roman" w:eastAsia="DejaVu San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3 класс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rFonts w:ascii="Times New Roman" w:hAnsi="Times New Roman" w:eastAsia="DejaVu San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45-50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rFonts w:ascii="Times New Roman" w:hAnsi="Times New Roman" w:eastAsia="DejaVu San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45-50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rFonts w:ascii="Times New Roman" w:hAnsi="Times New Roman" w:eastAsia="DejaVu San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50-55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rFonts w:ascii="Times New Roman" w:hAnsi="Times New Roman" w:eastAsia="DejaVu San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55-60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rFonts w:ascii="Times New Roman" w:hAnsi="Times New Roman" w:eastAsia="DejaVu San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4 класс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rFonts w:ascii="Times New Roman" w:hAnsi="Times New Roman" w:eastAsia="DejaVu San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60-65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rFonts w:ascii="Times New Roman" w:hAnsi="Times New Roman" w:eastAsia="DejaVu San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65-75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rFonts w:ascii="Times New Roman" w:hAnsi="Times New Roman" w:eastAsia="DejaVu San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70-75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rFonts w:ascii="Times New Roman" w:hAnsi="Times New Roman" w:eastAsia="DejaVu San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75-80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кольку навык письменной речи в начальной общеобразовательной школе только складывается, данный вид работы должен носить обучающий, а не контролирующий характер. Объем текстов обучающих изложений должен быть на 15-20 слов больше объема текстов диктанта. Для письменных обучающих изложений предлагаются тексты повествовательного характера с яркой сюжетной линией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ы на ступени начального общего образования рекомендуется использовать с целью диагностики затруднений, возникающих у учащихся на каждом этапе изучения программного материал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личество и назначение тетрадей учащихся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В период обучения грамоте в 1 классе учащиеся выполняют работы в тетрадях на печатной основе (прописи), но по усмотрению учителя работа может выполняться и в обычных тетрадях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Для выполнения всех видов работы учащимся рекомендуется иметь следующее количество тетрадей, продиктованное необходимостью профилактики перегрузки учащихся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65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701"/>
        <w:gridCol w:w="1418"/>
        <w:gridCol w:w="1477"/>
        <w:gridCol w:w="1740"/>
        <w:gridCol w:w="3729"/>
      </w:tblGrid>
      <w:tr>
        <w:trPr>
          <w:trHeight w:val="32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Times New Roman" w:hAnsi="Times New Roman" w:eastAsia="DejaVu San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Предмет учебного пла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Times New Roman" w:hAnsi="Times New Roman" w:eastAsia="DejaVu San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Период обучения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Times New Roman" w:hAnsi="Times New Roman" w:eastAsia="DejaVu San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Количество тетрадей</w:t>
            </w:r>
          </w:p>
        </w:tc>
        <w:tc>
          <w:tcPr>
            <w:tcW w:w="3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Times New Roman" w:hAnsi="Times New Roman" w:eastAsia="DejaVu San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Примечания</w:t>
            </w:r>
          </w:p>
        </w:tc>
      </w:tr>
      <w:tr>
        <w:trPr>
          <w:trHeight w:val="70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eastAsia="DejaVu San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eastAsia="DejaVu San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eastAsia="DejaVu San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текущи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Times New Roman" w:hAnsi="Times New Roman" w:eastAsia="DejaVu San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контроль-ные</w:t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eastAsia="DejaVu San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>
          <w:trHeight w:val="700" w:hRule="atLeast"/>
        </w:trPr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Times New Roman" w:hAnsi="Times New Roman" w:eastAsia="DejaVu San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Русский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Times New Roman" w:hAnsi="Times New Roman" w:eastAsia="DejaVu San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язы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Times New Roman" w:hAnsi="Times New Roman" w:eastAsia="DejaVu San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Период обучения грамоте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Times New Roman" w:hAnsi="Times New Roman" w:eastAsia="DejaVu San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Прописи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Times New Roman" w:hAnsi="Times New Roman" w:eastAsia="DejaVu San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-</w:t>
            </w:r>
          </w:p>
        </w:tc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Times New Roman" w:hAnsi="Times New Roman" w:eastAsia="DejaVu San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Допускается наличие 1-2 тетрадей помимо прописей</w:t>
            </w:r>
          </w:p>
        </w:tc>
      </w:tr>
      <w:tr>
        <w:trPr>
          <w:trHeight w:val="360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eastAsia="DejaVu San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Times New Roman" w:hAnsi="Times New Roman" w:eastAsia="DejaVu San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1-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Times New Roman" w:hAnsi="Times New Roman" w:eastAsia="DejaVu San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Times New Roman" w:hAnsi="Times New Roman" w:eastAsia="DejaVu San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1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Times New Roman" w:hAnsi="Times New Roman" w:eastAsia="DejaVu San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Допускается использование рабочих тетрадей на печатной основе, входящих в УМК</w:t>
            </w:r>
          </w:p>
        </w:tc>
      </w:tr>
      <w:tr>
        <w:trPr>
          <w:trHeight w:val="112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Times New Roman" w:hAnsi="Times New Roman" w:eastAsia="DejaVu San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Литературное чт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Times New Roman" w:hAnsi="Times New Roman" w:eastAsia="DejaVu San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1-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Times New Roman" w:hAnsi="Times New Roman" w:eastAsia="DejaVu San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Times New Roman" w:hAnsi="Times New Roman" w:eastAsia="DejaVu San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-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Times New Roman" w:hAnsi="Times New Roman" w:eastAsia="DejaVu San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Допускается использование рабочих тетрадей на печатной основе, входящих в УМК</w:t>
            </w:r>
          </w:p>
        </w:tc>
      </w:tr>
      <w:tr>
        <w:trPr>
          <w:trHeight w:val="1128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Times New Roman" w:hAnsi="Times New Roman" w:eastAsia="DejaVu San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Иностранный язы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Times New Roman" w:hAnsi="Times New Roman" w:eastAsia="DejaVu San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2-4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Times New Roman" w:hAnsi="Times New Roman" w:eastAsia="DejaVu San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1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Times New Roman" w:hAnsi="Times New Roman" w:eastAsia="DejaVu San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-</w:t>
            </w:r>
          </w:p>
        </w:tc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Times New Roman" w:hAnsi="Times New Roman" w:eastAsia="DejaVu San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Допускается использование рабочих тетрадей на печатной основе, входящих в УМК</w:t>
            </w:r>
          </w:p>
        </w:tc>
      </w:tr>
      <w:tr>
        <w:trPr>
          <w:trHeight w:val="1048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Times New Roman" w:hAnsi="Times New Roman" w:eastAsia="DejaVu San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Матема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Times New Roman" w:hAnsi="Times New Roman" w:eastAsia="DejaVu San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Период обучения грамоте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Times New Roman" w:hAnsi="Times New Roman" w:eastAsia="DejaVu San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Рабочие тетради на печатной основ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Times New Roman" w:hAnsi="Times New Roman" w:eastAsia="DejaVu San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-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Times New Roman" w:hAnsi="Times New Roman" w:eastAsia="DejaVu San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Допускается наличие 1-2 тетрадей помимо рабочих тетрадей на печатной основе</w:t>
            </w:r>
          </w:p>
        </w:tc>
      </w:tr>
      <w:tr>
        <w:trPr>
          <w:trHeight w:val="104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eastAsia="DejaVu San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Times New Roman" w:hAnsi="Times New Roman" w:eastAsia="DejaVu San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1-4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Times New Roman" w:hAnsi="Times New Roman" w:eastAsia="DejaVu San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2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Times New Roman" w:hAnsi="Times New Roman" w:eastAsia="DejaVu San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1</w:t>
            </w:r>
          </w:p>
        </w:tc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Times New Roman" w:hAnsi="Times New Roman" w:eastAsia="DejaVu San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Допускается использование рабочих тетрадей на печатной основе, входящих в УМК</w:t>
            </w:r>
          </w:p>
        </w:tc>
      </w:tr>
      <w:tr>
        <w:trPr>
          <w:trHeight w:val="86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Times New Roman" w:hAnsi="Times New Roman" w:eastAsia="DejaVu San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Окружающий м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Times New Roman" w:hAnsi="Times New Roman" w:eastAsia="DejaVu San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1-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Times New Roman" w:hAnsi="Times New Roman" w:eastAsia="DejaVu San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Times New Roman" w:hAnsi="Times New Roman" w:eastAsia="DejaVu San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-</w:t>
            </w:r>
          </w:p>
        </w:tc>
        <w:tc>
          <w:tcPr>
            <w:tcW w:w="3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Times New Roman" w:hAnsi="Times New Roman" w:eastAsia="DejaVu San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Times New Roman" w:hAnsi="Times New Roman" w:eastAsia="DejaVu San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Допускается использование рабочих тетрадей на печатной основе, входящих в УМК</w:t>
            </w:r>
          </w:p>
        </w:tc>
      </w:tr>
      <w:tr>
        <w:trPr>
          <w:trHeight w:val="2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Times New Roman" w:hAnsi="Times New Roman" w:eastAsia="DejaVu San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Основы религиозных культур и светской э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Times New Roman" w:hAnsi="Times New Roman" w:eastAsia="DejaVu San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Times New Roman" w:hAnsi="Times New Roman" w:eastAsia="DejaVu San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Times New Roman" w:hAnsi="Times New Roman" w:eastAsia="DejaVu San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-</w:t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eastAsia="DejaVu San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>
          <w:trHeight w:val="48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Times New Roman" w:hAnsi="Times New Roman" w:eastAsia="DejaVu San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Музы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Times New Roman" w:hAnsi="Times New Roman" w:eastAsia="DejaVu San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1-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Times New Roman" w:hAnsi="Times New Roman" w:eastAsia="DejaVu San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Times New Roman" w:hAnsi="Times New Roman" w:eastAsia="DejaVu San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-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Times New Roman" w:hAnsi="Times New Roman" w:eastAsia="DejaVu San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Допускается использование рабочих тетрадей на печатной основе, входящих в УМК</w:t>
            </w:r>
          </w:p>
        </w:tc>
      </w:tr>
      <w:tr>
        <w:trPr>
          <w:trHeight w:val="12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Times New Roman" w:hAnsi="Times New Roman" w:eastAsia="DejaVu San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Технолог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Times New Roman" w:hAnsi="Times New Roman" w:eastAsia="DejaVu San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1-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Times New Roman" w:hAnsi="Times New Roman" w:eastAsia="DejaVu San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Times New Roman" w:hAnsi="Times New Roman" w:eastAsia="DejaVu San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-</w:t>
            </w:r>
          </w:p>
        </w:tc>
        <w:tc>
          <w:tcPr>
            <w:tcW w:w="3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Times New Roman" w:hAnsi="Times New Roman" w:eastAsia="DejaVu San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Times New Roman" w:hAnsi="Times New Roman" w:eastAsia="DejaVu San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Допускается использование рабочих тетрадей на печатной основе, входящих в УМК</w:t>
            </w:r>
          </w:p>
        </w:tc>
      </w:tr>
      <w:tr>
        <w:trPr>
          <w:trHeight w:val="52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Times New Roman" w:hAnsi="Times New Roman" w:eastAsia="DejaVu San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ИЗ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Times New Roman" w:hAnsi="Times New Roman" w:eastAsia="DejaVu San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1-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Times New Roman" w:hAnsi="Times New Roman" w:eastAsia="DejaVu San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Альбом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Times New Roman" w:hAnsi="Times New Roman" w:eastAsia="DejaVu San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-</w:t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eastAsia="DejaVu San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>
          <w:trHeight w:val="529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Times New Roman" w:hAnsi="Times New Roman" w:eastAsia="DejaVu San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Физическая культу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Times New Roman" w:hAnsi="Times New Roman" w:eastAsia="DejaVu San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1-4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Times New Roman" w:hAnsi="Times New Roman" w:eastAsia="DejaVu San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-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Times New Roman" w:hAnsi="Times New Roman" w:eastAsia="DejaVu San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-</w:t>
            </w:r>
          </w:p>
        </w:tc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Times New Roman" w:hAnsi="Times New Roman" w:eastAsia="DejaVu San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-</w:t>
            </w:r>
          </w:p>
        </w:tc>
      </w:tr>
    </w:tbl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контрольных работ по математике, контрольных работ по русскому языку и работ по развитию речи (для обучающих сочинений, изложений) используются </w:t>
      </w:r>
      <w:r>
        <w:rPr>
          <w:bCs/>
          <w:sz w:val="28"/>
          <w:szCs w:val="28"/>
        </w:rPr>
        <w:t>специальны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етради, которые в течение всего учебного года хранятся в классе и выдаются учащимся для выполнения контрольных работ и работ над ошибками. Поэтому в тетрадях по математике словосочетание «Контрольная работа» </w:t>
      </w:r>
      <w:r>
        <w:rPr>
          <w:bCs/>
          <w:sz w:val="28"/>
          <w:szCs w:val="28"/>
        </w:rPr>
        <w:t>не записывается</w:t>
      </w:r>
      <w:r>
        <w:rPr>
          <w:sz w:val="28"/>
          <w:szCs w:val="28"/>
        </w:rPr>
        <w:t>, а в тетрадях по русскому языку записывается только вид работы: диктант, изложение, сочинение.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рядок оформления и проверки тетрадей учащихся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Записи в тетрадях учащиеся должны выполняться с соблюдением следующих требований:</w:t>
      </w:r>
    </w:p>
    <w:p>
      <w:pPr>
        <w:pStyle w:val="Default"/>
        <w:spacing w:before="0" w:after="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Все записи в тетрадях оформлять каллиграфическим аккуратным почерком.</w:t>
      </w:r>
    </w:p>
    <w:p>
      <w:pPr>
        <w:pStyle w:val="Default"/>
        <w:spacing w:before="0" w:after="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Пользоваться ручкой с чернилами синего (фиолетового) цвета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Все подчеркивания, выделения и начертания геометрических фигур выполнять простым карандашом, если иное не предусмотрено авторской методикой в рамках УМК. </w:t>
      </w:r>
    </w:p>
    <w:p>
      <w:pPr>
        <w:pStyle w:val="Normal"/>
        <w:widowControl/>
        <w:jc w:val="both"/>
        <w:rPr>
          <w:rFonts w:ascii="Times New Roman" w:hAnsi="Times New Roman" w:eastAsia="Calibri" w:cs="Times New Roman" w:eastAsiaTheme="minorHAnsi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 w:eastAsiaTheme="minorHAnsi"/>
          <w:color w:val="000000"/>
          <w:sz w:val="28"/>
          <w:szCs w:val="28"/>
          <w:lang w:eastAsia="en-US"/>
        </w:rPr>
        <w:t xml:space="preserve"> </w:t>
      </w:r>
      <w:r>
        <w:rPr>
          <w:rFonts w:eastAsia="Calibri" w:cs="Times New Roman" w:ascii="Times New Roman" w:hAnsi="Times New Roman" w:eastAsiaTheme="minorHAnsi"/>
          <w:color w:val="000000"/>
          <w:sz w:val="28"/>
          <w:szCs w:val="28"/>
          <w:lang w:eastAsia="en-US"/>
        </w:rPr>
        <w:t>Надписи на обложке оформлять по единому образцу, который включает в себя минимальный объем основной информации: назначение тетради, класс, наименование ОУ по уставу, фамилию и имя учащегося:</w:t>
      </w:r>
    </w:p>
    <w:p>
      <w:pPr>
        <w:pStyle w:val="Normal"/>
        <w:widowControl/>
        <w:jc w:val="both"/>
        <w:rPr>
          <w:rFonts w:ascii="Times New Roman" w:hAnsi="Times New Roman" w:eastAsia="Calibri" w:cs="Times New Roman" w:eastAsiaTheme="minorHAnsi"/>
          <w:color w:val="000000"/>
          <w:sz w:val="28"/>
          <w:szCs w:val="28"/>
          <w:lang w:eastAsia="en-US"/>
        </w:rPr>
      </w:pPr>
      <w:r>
        <w:rPr>
          <w:rFonts w:eastAsia="Calibri" w:cs="Times New Roman" w:eastAsiaTheme="minorHAnsi" w:ascii="Times New Roman" w:hAnsi="Times New Roman"/>
          <w:color w:val="000000"/>
          <w:sz w:val="28"/>
          <w:szCs w:val="28"/>
          <w:lang w:eastAsia="en-US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3036"/>
        <w:gridCol w:w="3036"/>
        <w:gridCol w:w="3036"/>
      </w:tblGrid>
      <w:tr>
        <w:trPr>
          <w:trHeight w:val="1075" w:hRule="atLeast"/>
        </w:trPr>
        <w:tc>
          <w:tcPr>
            <w:tcW w:w="3036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Calibri" w:cs="Times New Roman" w:eastAsiaTheme="minorHAns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 w:eastAsiaTheme="minorHAnsi"/>
                <w:color w:val="000000"/>
                <w:sz w:val="28"/>
                <w:szCs w:val="28"/>
                <w:lang w:eastAsia="en-US"/>
              </w:rPr>
              <w:t xml:space="preserve">Тетрадь 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eastAsia="Calibri" w:cs="Times New Roman" w:eastAsiaTheme="minorHAns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 w:eastAsiaTheme="minorHAnsi"/>
                <w:color w:val="000000"/>
                <w:sz w:val="28"/>
                <w:szCs w:val="28"/>
                <w:lang w:eastAsia="en-US"/>
              </w:rPr>
              <w:t xml:space="preserve">для работ 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eastAsia="Calibri" w:cs="Times New Roman" w:eastAsiaTheme="minorHAns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 w:eastAsiaTheme="minorHAnsi"/>
                <w:color w:val="000000"/>
                <w:sz w:val="28"/>
                <w:szCs w:val="28"/>
                <w:lang w:eastAsia="en-US"/>
              </w:rPr>
              <w:t xml:space="preserve">по русскому языку 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eastAsia="Calibri" w:cs="Times New Roman" w:eastAsiaTheme="minorHAns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 w:eastAsiaTheme="minorHAnsi"/>
                <w:color w:val="000000"/>
                <w:sz w:val="28"/>
                <w:szCs w:val="28"/>
                <w:lang w:eastAsia="en-US"/>
              </w:rPr>
              <w:t xml:space="preserve">ученика 1 класса </w:t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 w:eastAsiaTheme="minorHAns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 w:eastAsiaTheme="minorHAnsi"/>
                <w:color w:val="000000"/>
                <w:sz w:val="28"/>
                <w:szCs w:val="28"/>
                <w:lang w:eastAsia="en-US"/>
              </w:rPr>
              <w:t>МБОУ СОШ с.Ярославка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eastAsia="Calibri" w:cs="Times New Roman" w:eastAsiaTheme="minorHAns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 w:eastAsiaTheme="minorHAnsi"/>
                <w:color w:val="000000"/>
                <w:sz w:val="28"/>
                <w:szCs w:val="28"/>
                <w:lang w:eastAsia="en-US"/>
              </w:rPr>
              <w:t>Иванова Ивана</w:t>
            </w:r>
          </w:p>
        </w:tc>
        <w:tc>
          <w:tcPr>
            <w:tcW w:w="3036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Calibri" w:cs="Times New Roman" w:eastAsiaTheme="minorHAns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 w:eastAsiaTheme="minorHAnsi"/>
                <w:color w:val="000000"/>
                <w:sz w:val="28"/>
                <w:szCs w:val="28"/>
                <w:lang w:eastAsia="en-US"/>
              </w:rPr>
              <w:t xml:space="preserve">Тетрадь 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eastAsia="Calibri" w:cs="Times New Roman" w:eastAsiaTheme="minorHAns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 w:eastAsiaTheme="minorHAnsi"/>
                <w:color w:val="000000"/>
                <w:sz w:val="28"/>
                <w:szCs w:val="28"/>
                <w:lang w:eastAsia="en-US"/>
              </w:rPr>
              <w:t xml:space="preserve">для контрольных работ 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eastAsia="Calibri" w:cs="Times New Roman" w:eastAsiaTheme="minorHAns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 w:eastAsiaTheme="minorHAnsi"/>
                <w:color w:val="000000"/>
                <w:sz w:val="28"/>
                <w:szCs w:val="28"/>
                <w:lang w:eastAsia="en-US"/>
              </w:rPr>
              <w:t xml:space="preserve">по математике 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eastAsia="Calibri" w:cs="Times New Roman" w:eastAsiaTheme="minorHAns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 w:eastAsiaTheme="minorHAnsi"/>
                <w:color w:val="000000"/>
                <w:sz w:val="28"/>
                <w:szCs w:val="28"/>
                <w:lang w:eastAsia="en-US"/>
              </w:rPr>
              <w:t xml:space="preserve">ученицы 2 класса </w:t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 w:eastAsiaTheme="minorHAns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 w:eastAsiaTheme="minorHAnsi"/>
                <w:color w:val="000000"/>
                <w:sz w:val="28"/>
                <w:szCs w:val="28"/>
                <w:lang w:eastAsia="en-US"/>
              </w:rPr>
              <w:t>МБОУ СОШ с.Ярославка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eastAsia="Calibri" w:cs="Times New Roman" w:eastAsiaTheme="minorHAns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 w:eastAsiaTheme="minorHAnsi"/>
                <w:color w:val="000000"/>
                <w:sz w:val="28"/>
                <w:szCs w:val="28"/>
                <w:lang w:eastAsia="en-US"/>
              </w:rPr>
              <w:t xml:space="preserve">Смирновой Анны </w:t>
            </w:r>
          </w:p>
        </w:tc>
        <w:tc>
          <w:tcPr>
            <w:tcW w:w="3036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Calibri" w:cs="Times New Roman" w:eastAsiaTheme="minorHAns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 w:eastAsiaTheme="minorHAnsi"/>
                <w:color w:val="000000"/>
                <w:sz w:val="28"/>
                <w:szCs w:val="28"/>
                <w:lang w:eastAsia="en-US"/>
              </w:rPr>
              <w:t xml:space="preserve">Тетрадь 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eastAsia="Calibri" w:cs="Times New Roman" w:eastAsiaTheme="minorHAns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 w:eastAsiaTheme="minorHAnsi"/>
                <w:color w:val="000000"/>
                <w:sz w:val="28"/>
                <w:szCs w:val="28"/>
                <w:lang w:eastAsia="en-US"/>
              </w:rPr>
              <w:t xml:space="preserve">для работ 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eastAsia="Calibri" w:cs="Times New Roman" w:eastAsiaTheme="minorHAns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 w:eastAsiaTheme="minorHAnsi"/>
                <w:color w:val="000000"/>
                <w:sz w:val="28"/>
                <w:szCs w:val="28"/>
                <w:lang w:eastAsia="en-US"/>
              </w:rPr>
              <w:t xml:space="preserve">по развитию речи 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eastAsia="Calibri" w:cs="Times New Roman" w:eastAsiaTheme="minorHAns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 w:eastAsiaTheme="minorHAnsi"/>
                <w:color w:val="000000"/>
                <w:sz w:val="28"/>
                <w:szCs w:val="28"/>
                <w:lang w:eastAsia="en-US"/>
              </w:rPr>
              <w:t xml:space="preserve">ученика 3 класса </w:t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 w:eastAsiaTheme="minorHAns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 w:eastAsiaTheme="minorHAnsi"/>
                <w:color w:val="000000"/>
                <w:sz w:val="28"/>
                <w:szCs w:val="28"/>
                <w:lang w:eastAsia="en-US"/>
              </w:rPr>
              <w:t>МБОУ СОШ с.Ярославка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eastAsia="Calibri" w:cs="Times New Roman" w:eastAsiaTheme="minorHAns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 w:eastAsiaTheme="minorHAnsi"/>
                <w:color w:val="000000"/>
                <w:sz w:val="28"/>
                <w:szCs w:val="28"/>
                <w:lang w:eastAsia="en-US"/>
              </w:rPr>
              <w:t>Петрова Петра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тради учащихся 1 класса подписывает учитель. Со второго полугодия 2 класса учащиеся подписывают тетради </w:t>
      </w:r>
      <w:r>
        <w:rPr>
          <w:bCs/>
          <w:sz w:val="28"/>
          <w:szCs w:val="28"/>
        </w:rPr>
        <w:t>самостоятельн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д руководством учителя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В начальных классах тетради проверяются ежедневно и в полном объеме. Работы учащихся проверяются учителем чернилами красного цвета. В проверяемых работах учитель отмечает и исправляет допущенные ошибки, руководствуясь следующими рекомендациями: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читель зачеркивает орфографическую ошибку, цифру, математический или пунктуационный знак косой линией и надписывает сверху нужную букву, знак, верный результат математических действий; при пунктуационных ошибках пишется необходимый в этом случае знак препинания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В контрольных тетрадях по русскому языку и тетрадях по развитию речи на полях учитель обозначает ошибку определенным условным знаком (I – орфографическая ошибка, V – пунктуационная)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проверки письменных работ учащимся дается задание по исправлению ошибок или выполнению упражнений, предупреждающих повторение аналогичных ошибок. Работу над ошибками рекомендуется проводить в тетрадях, в которых выполнялись соответствующие письменные работы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контрольные, самостоятельные, проверочные работы обязательно оцениваются учителем в день ее проведения и отметки заносятся в классный журнал. Самостоятельные письменные работы по развитию речи (сочинения, изложения) обучающего характера оцениваются, и отметка за эти работы может быть выставлены в журнал по усмотрению учителя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сьменные работы учащихся оцениваются, начиная со второго класса, если иное не предусмотрено принятыми локальными актами ОУ. При оценке письменных работ учащихся учитель в обязательном порядке руководствуется соответствующими нормативными и методическими письмами Министерства образования и науки Российской Федерации, Министерства образования Республики Башкортостан, уставом ОУ, локальными нормативно-правовыми актами. </w:t>
      </w:r>
      <w:r>
        <w:rPr>
          <w:bCs/>
          <w:sz w:val="28"/>
          <w:szCs w:val="28"/>
        </w:rPr>
        <w:t>Не допускаетс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фиксация учителем в тетрадях отрицательных эмоциональных оценок, комментариев, рекомендаций и поручений учащимся.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ребования к оформлению письменных работ по русскому языку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записи в тетрадях следует оформлять аккуратным каллиграфическим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ерком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сь даты выполнения работы по русскому языку ведется по центру рабочей строки. В 1 классе в период обучения грамоте запись даты ведется учителем или учащимися в виде числа и первых букв названия месяца (</w:t>
      </w:r>
      <w:r>
        <w:rPr>
          <w:rFonts w:cs="Times New Roman" w:ascii="Times New Roman" w:hAnsi="Times New Roman"/>
          <w:i/>
          <w:iCs/>
          <w:sz w:val="28"/>
          <w:szCs w:val="28"/>
        </w:rPr>
        <w:t>1 с.</w:t>
      </w:r>
      <w:r>
        <w:rPr>
          <w:rFonts w:cs="Times New Roman" w:ascii="Times New Roman" w:hAnsi="Times New Roman"/>
          <w:sz w:val="28"/>
          <w:szCs w:val="28"/>
        </w:rPr>
        <w:t>). По окончании периода обучения грамоте дата записывается полностью (</w:t>
      </w:r>
      <w:r>
        <w:rPr>
          <w:rFonts w:cs="Times New Roman" w:ascii="Times New Roman" w:hAnsi="Times New Roman"/>
          <w:i/>
          <w:iCs/>
          <w:sz w:val="28"/>
          <w:szCs w:val="28"/>
        </w:rPr>
        <w:t>1 марта.</w:t>
      </w:r>
      <w:r>
        <w:rPr>
          <w:rFonts w:cs="Times New Roman" w:ascii="Times New Roman" w:hAnsi="Times New Roman"/>
          <w:sz w:val="28"/>
          <w:szCs w:val="28"/>
        </w:rPr>
        <w:t>).Со 2 класса допускается запись даты выполнения работы с использованием числительных прописью (</w:t>
      </w:r>
      <w:r>
        <w:rPr>
          <w:rFonts w:cs="Times New Roman" w:ascii="Times New Roman" w:hAnsi="Times New Roman"/>
          <w:i/>
          <w:iCs/>
          <w:sz w:val="28"/>
          <w:szCs w:val="28"/>
        </w:rPr>
        <w:t>Первое февраля.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Запись названия работы производится на следующей рабочей строке без пропуска по центру и оформляется как предложение (</w:t>
      </w:r>
      <w:r>
        <w:rPr>
          <w:i/>
          <w:iCs/>
          <w:sz w:val="28"/>
          <w:szCs w:val="28"/>
        </w:rPr>
        <w:t>Классная работа. Домашняя работа. Диктант. Работа над ошибками.</w:t>
      </w:r>
      <w:r>
        <w:rPr>
          <w:sz w:val="28"/>
          <w:szCs w:val="28"/>
        </w:rPr>
        <w:t>)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вариативность работы фиксируется на следующей строке без пропуска по центру (</w:t>
      </w:r>
      <w:r>
        <w:rPr>
          <w:i/>
          <w:iCs/>
          <w:sz w:val="28"/>
          <w:szCs w:val="28"/>
        </w:rPr>
        <w:t>Вариант II.</w:t>
      </w:r>
      <w:r>
        <w:rPr>
          <w:sz w:val="28"/>
          <w:szCs w:val="28"/>
        </w:rPr>
        <w:t>)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Запись слова «Упражнение» с заглавной буквы в 1 классе допускается в краткой форме (</w:t>
      </w:r>
      <w:r>
        <w:rPr>
          <w:i/>
          <w:iCs/>
          <w:sz w:val="28"/>
          <w:szCs w:val="28"/>
        </w:rPr>
        <w:t>Упр. 142.</w:t>
      </w:r>
      <w:r>
        <w:rPr>
          <w:sz w:val="28"/>
          <w:szCs w:val="28"/>
        </w:rPr>
        <w:t>). Полная форма записи допускается по усмотрению учителя со 2 класса и пишется посередине строки с указанием номера (</w:t>
      </w:r>
      <w:r>
        <w:rPr>
          <w:i/>
          <w:iCs/>
          <w:sz w:val="28"/>
          <w:szCs w:val="28"/>
        </w:rPr>
        <w:t>Упражнение 5.</w:t>
      </w:r>
      <w:r>
        <w:rPr>
          <w:sz w:val="28"/>
          <w:szCs w:val="28"/>
        </w:rPr>
        <w:t xml:space="preserve">). Номер упражнения может быть не указан, если оно выполняется не в полном объеме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выполнения работы (классной или домашней) следует отступать две рабочие строки, начиная выполнять очередную работу на третьей рабочей строке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При оформлении красной строки делается отступ вправо не менее 2 см. Соблюдение красной строки рекомендуется контролировать с 1 класса при оформлении текстов или начала нового вида работы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иси на новой странице тетради начинаются с самой верхней строки и дописываются до конца, включая последнюю рабочую строку. В ходе выполнения работы не допускается необоснованный пропуск строк или наличие пустых мест на строке. Использование правил переноса обязательно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ыполнении работы на странице необходимо соблюдать внешние и внутренние поля. Дополнительная разлиновка внутренних полей в тетрадях осуществляется по усмотрению учителя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боте, требующей записи в столбик, первое слово пишется со строчной буквы. Знаки  препинания (запятые) не ставятся: </w:t>
      </w:r>
    </w:p>
    <w:p>
      <w:pPr>
        <w:pStyle w:val="Default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(Ветер курай кумыс)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подобного вида работы в строчку первое слово пишется с красной строки с большой буквы. Далее слова записываются через запятую (</w:t>
      </w:r>
      <w:r>
        <w:rPr>
          <w:i/>
          <w:iCs/>
          <w:sz w:val="28"/>
          <w:szCs w:val="28"/>
        </w:rPr>
        <w:t>Ветер, курай, кумыс.</w:t>
      </w:r>
      <w:r>
        <w:rPr>
          <w:sz w:val="28"/>
          <w:szCs w:val="28"/>
        </w:rPr>
        <w:t>)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различных видов разбора требуется соблюдение принятых норм сокращения слов, обозначений и терминов. Слово сокращается до согласного звука (звонкий –</w:t>
      </w:r>
      <w:r>
        <w:rPr>
          <w:i/>
          <w:iCs/>
          <w:sz w:val="28"/>
          <w:szCs w:val="28"/>
        </w:rPr>
        <w:t>зв.</w:t>
      </w:r>
      <w:r>
        <w:rPr>
          <w:sz w:val="28"/>
          <w:szCs w:val="28"/>
        </w:rPr>
        <w:t>, согласный –</w:t>
      </w:r>
      <w:r>
        <w:rPr>
          <w:i/>
          <w:iCs/>
          <w:sz w:val="28"/>
          <w:szCs w:val="28"/>
        </w:rPr>
        <w:t>согл.</w:t>
      </w:r>
      <w:r>
        <w:rPr>
          <w:sz w:val="28"/>
          <w:szCs w:val="28"/>
        </w:rPr>
        <w:t>,существительное –</w:t>
      </w:r>
      <w:r>
        <w:rPr>
          <w:i/>
          <w:iCs/>
          <w:sz w:val="28"/>
          <w:szCs w:val="28"/>
        </w:rPr>
        <w:t>сущ.</w:t>
      </w:r>
      <w:r>
        <w:rPr>
          <w:sz w:val="28"/>
          <w:szCs w:val="28"/>
        </w:rPr>
        <w:t>,мужской род –</w:t>
      </w:r>
      <w:r>
        <w:rPr>
          <w:i/>
          <w:iCs/>
          <w:sz w:val="28"/>
          <w:szCs w:val="28"/>
        </w:rPr>
        <w:t>м.р.</w:t>
      </w:r>
      <w:r>
        <w:rPr>
          <w:sz w:val="28"/>
          <w:szCs w:val="28"/>
        </w:rPr>
        <w:t>,прошедшее время –</w:t>
      </w:r>
      <w:r>
        <w:rPr>
          <w:i/>
          <w:iCs/>
          <w:sz w:val="28"/>
          <w:szCs w:val="28"/>
        </w:rPr>
        <w:t>прош.вр.</w:t>
      </w:r>
      <w:r>
        <w:rPr>
          <w:sz w:val="28"/>
          <w:szCs w:val="28"/>
        </w:rPr>
        <w:t>,единственное число –</w:t>
      </w:r>
      <w:r>
        <w:rPr>
          <w:i/>
          <w:iCs/>
          <w:sz w:val="28"/>
          <w:szCs w:val="28"/>
        </w:rPr>
        <w:t>ед.ч.</w:t>
      </w:r>
      <w:r>
        <w:rPr>
          <w:sz w:val="28"/>
          <w:szCs w:val="28"/>
        </w:rPr>
        <w:t>).Название падежей указывается заглавной буквой (</w:t>
      </w:r>
      <w:r>
        <w:rPr>
          <w:i/>
          <w:iCs/>
          <w:sz w:val="28"/>
          <w:szCs w:val="28"/>
        </w:rPr>
        <w:t>И.п., Р.п., Д.п.</w:t>
      </w:r>
      <w:r>
        <w:rPr>
          <w:sz w:val="28"/>
          <w:szCs w:val="28"/>
        </w:rPr>
        <w:t>)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Все подчеркивания делаются по линейке с помощью простого карандаша, как и обозначения над словами, разбор слова по составу, если иное не предусмотрено авторской методикой в рамках УМК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При оформлении письменных видов разбора слова (фонетического, морфологического и т.д.) следует соблюдать требования образцов, предложенных авторами учебников в рамках УМК, обращая внимание учащихся на постановку имеющихся тире, точки и запятой после определенных сокращений терминов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равление учащимися допущенной ошибки рекомендуется производить ручкой. Зачеркивается неправильно написанное слово, буква или знак тонкой косой либо горизонтальной чертой, надписывая сверху верный вариант. Заключать неверное написание в скобки не рекомендуется. 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у над каллиграфическим почерком следует строить с учетом системы дифференцированного подхода и осуществлять в течение всех четырех лет обучения на ступени начального общего образования. Рекомендуется проводить данную работу с каждым учащимся по индивидуальной образовательной траектории, соблюдая требования к содержанию, объему и частотности ее проведения: в 1-2 классе ежедневно прописывать по 2 строки, в 3-4 классе прописывать по 3 строки 2-3 раза в неделю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В период обучения грамоте в 1 классе учитель прописывает образцы в тетрадях. Рекомендуется индивидуально прописывать учащимся именно те элементы букв, цифр, слоги и буквы, которые требуют корректировки. Со 2 класса образец может быть записан учителем на доске с комментированием и указанием на типичные ошибки и пути их исправления. Важно обращать внимание младших школьников на положение тетради, посадку, правила работы с ручкой и карандашом. К приемам стимулирования относится словесное оценивание учителем выполненных работ в отношении каллиграфии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Работав тетрадях в узкую рабочую строку рекомендуется для  учащихся 1 класса, если иное не предусмотрено авторской методикой в рамках УМК. Сроки перехода младших школьников к выполнению заданий в тетрадях с широкой рабочей строкой определяется учителем самостоятельно со 2 класса с учетом наличия у учащихся сформированного навыка каллиграфического письма.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ребования к оформлению письменных работ по математике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записи в тетрадях следует оформлять аккуратным каллиграфическим почерком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В 1 классе в период обучения грамоте запись даты ведется учителем или учащимися по центру рабочей строки в виде числа и первых букв названия месяца (</w:t>
      </w:r>
      <w:r>
        <w:rPr>
          <w:i/>
          <w:iCs/>
          <w:sz w:val="28"/>
          <w:szCs w:val="28"/>
        </w:rPr>
        <w:t>1 с.</w:t>
      </w:r>
      <w:r>
        <w:rPr>
          <w:sz w:val="28"/>
          <w:szCs w:val="28"/>
        </w:rPr>
        <w:t>).По окончании периода обучения грамоте дата записывается полностью (</w:t>
      </w:r>
      <w:r>
        <w:rPr>
          <w:i/>
          <w:iCs/>
          <w:sz w:val="28"/>
          <w:szCs w:val="28"/>
        </w:rPr>
        <w:t>1 марта.</w:t>
      </w:r>
      <w:r>
        <w:rPr>
          <w:sz w:val="28"/>
          <w:szCs w:val="28"/>
        </w:rPr>
        <w:t>).Со 2 класса допускается запись даты выполнения работы на полях, с указанием числа и месяца (</w:t>
      </w:r>
      <w:r>
        <w:rPr>
          <w:i/>
          <w:iCs/>
          <w:sz w:val="28"/>
          <w:szCs w:val="28"/>
        </w:rPr>
        <w:t>01.09.</w:t>
      </w:r>
      <w:r>
        <w:rPr>
          <w:sz w:val="28"/>
          <w:szCs w:val="28"/>
        </w:rPr>
        <w:t>)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Запись названия работы производится на следующей рабочей строке по центру с пропуском 1 клетки от числа и оформляется как предложение (</w:t>
      </w:r>
      <w:r>
        <w:rPr>
          <w:i/>
          <w:iCs/>
          <w:sz w:val="28"/>
          <w:szCs w:val="28"/>
        </w:rPr>
        <w:t>Классная работа. Домашняя работа. Самостоятельная работа. Работа над ошибками.</w:t>
      </w:r>
      <w:r>
        <w:rPr>
          <w:sz w:val="28"/>
          <w:szCs w:val="28"/>
        </w:rPr>
        <w:t xml:space="preserve">).Во всех остальных случаях рекомендуется пропускать 2 клетки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вариативность работы фиксируется на следующей строке по центру (</w:t>
      </w:r>
      <w:r>
        <w:rPr>
          <w:i/>
          <w:iCs/>
          <w:sz w:val="28"/>
          <w:szCs w:val="28"/>
        </w:rPr>
        <w:t>Вариант I.</w:t>
      </w:r>
      <w:r>
        <w:rPr>
          <w:sz w:val="28"/>
          <w:szCs w:val="28"/>
        </w:rPr>
        <w:t>)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выполнения работы (классной или домашней) следует отступать 4 клетки, начиная выполнять очередную работу на пятой клетке. В ходе выполнения работы не допускается необоснованный пропуск строк или наличие пустых мест на строке. Использование правил переноса, принятых в математике, обязательно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ыполнении работы на странице требуется соблюдать внешние и внутренние поля. Дополнительная разлиновка внутренних полей в тетрадях осуществляется по усмотрению учителя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Между столбиками выражений, уравнений, неравенств и другими видами заданий отступаются три клетки вправо. Запись нового столбика начинается с четвертой клетки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При оформлении письменных заданий по математике рекомендуется указывать его номер (№ 5) без уточнения вида (Задача, Неравенства, Выражения), соблюдая требования принятых в математике норма образцов, предложенных авторами учебников в рамках УМК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Краткая запись условия задачи оформляется в соответствии с их видом (краткая запись, схема, чертеж, таблица, диаграмма, рисунок). Ключевые слова в краткой записи пишутся с большой буквы. В 1 классе допускается их сокращение по первым буквам:</w:t>
      </w:r>
    </w:p>
    <w:p>
      <w:pPr>
        <w:pStyle w:val="Default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М. –7 м. </w:t>
      </w:r>
    </w:p>
    <w:p>
      <w:pPr>
        <w:pStyle w:val="Default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Б. –3 м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Начиная с 2 класса по усмотрению учителя ключевые слова в краткой записи могут быть зафиксированы полностью:</w:t>
      </w:r>
    </w:p>
    <w:p>
      <w:pPr>
        <w:pStyle w:val="Default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Маленькие –7 м.               </w:t>
      </w:r>
    </w:p>
    <w:p>
      <w:pPr>
        <w:pStyle w:val="Default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Большие –3 м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а записи решения задачи (по действиям с письменными пояснениями, по действиям с записью вопроса, выражением, уравнением и т.д.) определяется учителем самостоятельно с учетом изучаемой темы. При записи решения задачи по действиям с письменными пояснениями(с записью вопроса) или выражением после каждого действия ставится наименование в круглых скобках с использованием правил сокращения слов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Слово «Ответ» пишется под решением с заглавной буквы с отступлением 1 клетки вниз. В первом классе ответ задачи может быть записан в краткой форме (</w:t>
      </w:r>
      <w:r>
        <w:rPr>
          <w:i/>
          <w:iCs/>
          <w:sz w:val="28"/>
          <w:szCs w:val="28"/>
        </w:rPr>
        <w:t>От. 10 ябл.</w:t>
      </w:r>
      <w:r>
        <w:rPr>
          <w:sz w:val="28"/>
          <w:szCs w:val="28"/>
        </w:rPr>
        <w:t>). Со 2 класса слово «Ответ» записывается полностью (</w:t>
      </w:r>
      <w:r>
        <w:rPr>
          <w:i/>
          <w:iCs/>
          <w:sz w:val="28"/>
          <w:szCs w:val="28"/>
        </w:rPr>
        <w:t>Ответ: 10 яблок.</w:t>
      </w:r>
      <w:r>
        <w:rPr>
          <w:sz w:val="28"/>
          <w:szCs w:val="28"/>
        </w:rPr>
        <w:t xml:space="preserve">)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условия задачи при помощи схемы, чертежа, таблицы, диаграммы или рисунка осуществляется с использованием линейки и простого карандаша. При записи условия задачи в виде таблицы ее вычерчивание можно опустить. Учащиеся заполняют графы, отступая между ними три клетки. Названия граф (колонок) пишутся с большой буквы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ткую запись не следует делать громоздкой, она должна быть удобной, отображать все числовые данные задачи и взаимоотношения между величинами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ыполнении контрольных, самостоятельных и проверочных работ по соответствующей тематике для решения текстовой задачи учащиеся могут самостоятельно определять объем записи краткого условия и удобную форму ее решения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При оформлении решения выражений на порядок действий необходимо требовать от учащихся соблюдения следующих норм:</w:t>
      </w:r>
    </w:p>
    <w:p>
      <w:pPr>
        <w:pStyle w:val="Default"/>
        <w:spacing w:before="0" w:after="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записывать выражение полностью;</w:t>
      </w:r>
    </w:p>
    <w:p>
      <w:pPr>
        <w:pStyle w:val="Default"/>
        <w:spacing w:before="0" w:after="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указывать цифрами порядок действий;</w:t>
      </w:r>
    </w:p>
    <w:p>
      <w:pPr>
        <w:pStyle w:val="Default"/>
        <w:spacing w:before="0" w:after="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расписывать выполняемые действия по порядку (применяя устные или письменные приемы вычислений);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записывать окончательное значение выражения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писи уравнений следует соблюдать требования образцов, предложенных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авторами учебников в рамках УМК, обращая внимание учащихся на аккуратность оформления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При оформлении записи задач геометрического характера необходимо требовать от учащихся соблюдения следующих норм:</w:t>
      </w:r>
    </w:p>
    <w:p>
      <w:pPr>
        <w:pStyle w:val="Default"/>
        <w:spacing w:before="0" w:after="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чертежи выполнять простым карандашом по линейке;</w:t>
      </w:r>
    </w:p>
    <w:p>
      <w:pPr>
        <w:pStyle w:val="Default"/>
        <w:spacing w:before="0" w:after="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геометрическую фигуру чертить в тех случаях, когда этого требует условие задачи;</w:t>
      </w:r>
    </w:p>
    <w:p>
      <w:pPr>
        <w:pStyle w:val="Default"/>
        <w:spacing w:before="0" w:after="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результаты измерений подписывать ручкой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обозначения выполнять прописными буквами латинского алфавит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формлении математического диктанта следует записывать только ответы в строчку, отступая одну клетку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ы, критерии оценки и виды контроля по предметам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ий язык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ктант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5" ("отлично") - уровень выполнения требований значительно выше удовлетворительного: отсутствие ошибок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4" ("хорошо") - уровень выполнения требований выше удовлетворительного. Наличие не более 2 ошибок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3" ("удовлетворительно") - достаточный минимальный уровень выполнения требований, не более 3-5 ошибок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2" ("плохо") - уровень выполнения требований ниже удовлетворительного: наличие 6 ошибок или более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ывание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5" - ставится за безукоризненно выполненную работу, в которой нет исправлений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4" - за работу, в которой 1-2 исправления или одна ошибка;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3" - за работу, в которой 2-3 ошибки;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2" - за работу, в которой 4 ошибки и более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рные диктанты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оварные и терминологические диктанты включаются слова на изученные орфограммы, а также слова из словаря, написание которых нужно запомнить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ы оценки за словарные диктанты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4" ставится за диктант с 1 ошибкой;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3" ставится за диктант с 2 ошибками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ка "2" ставится за диктант с 3 и более ошибкам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ение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кольку навык письменной речи только складывается, данный вид работы носит скорее обучающий, чем контролирующий характер. Для письменных изложений предлагаются тексты повествовательного характера с яркой сюжетной линией. Для текущего и итогового контроля ученикам предлагается только подробное изложение.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оценке за изложение учитель должен подходить с иными критериями, чем к оценке за диктант. Изложение оценивается одной отметкой - только за содержание. Грамотность проверяется, но не оценивается. Желательно, чтобы сначала дети работали в черновике (это даёт возможность редактировать текст), затем изложение переписывается в чистовик и проверяется. В изложении оцениваются полнота и точность передачи содержания, построение текста, построение предложений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ы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есты как вид контроля вводятся только со второго полугодия 2-го класса. Тестовая форма сравнительно недавно используется в практике работы начальной школы, но уже стала актуальной. Назначение тестов - не только и даже не столько контроль и оценка знаний, умений – сколько диагностика состояния и проблем, возникающих у учащихся на каждом этапе изучения программного материала.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проверки письменных работ учителем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Тетради учащихся по русскому языку и математике, в которых выполняются обучающие классные и домашние работы, проверяются после каждого урока у всех учеников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ные диктанты, изложения, сочинения, контрольные работы по математике проверяются у всех учеников и возвращаются учащимся к следующему уроку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проверяемых работах учитель отмечает и исправляет допущенные ошибки, руководствуясь следующим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зачеркивает орфографическую ошибку, цифру, математический или пунктуационный знак косой линией  и надписывает вверху нужную букву, знак, верный результат математических действий; при пунктуационных ошибках пишется необходимый в этом случае знак препинания,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неверно написанные часть слова, слово, предложение зачеркиваются тонкой горизонтальной линией; вместо зачеркнутого надписывается нужные буквы, слова, предложения; нельзя заключать неверные написания в скобк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 тетрадях по русскому языку, развитию речи на полях учитель обозначает ошибку определенным условным знаком (I - орфографическая ошибка, V - пунктуационная)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справление ошибок производится учителем только красной пастой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оверив диктант, изложение или сочинение, учитель подсчитывает и записывает количество ошибок по видам, дробью указывая количество орфографических (числитель) и пунктуационных (знаменатель) ошибок. После подсчета ошибок в установленном порядке выставляется оценка работы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се контрольные работы обязательно оцениваются учителем с занесением оценок в классный журнал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амостоятельные письменные работы обучающего характера оцениваются. Отметки в журнал за эти работы могут быть выставлены по усмотрению учителя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бучающие работы по развитию речи (сочинения, изложения) оцениваются учителем отметкой или рецензией. Положительные отметки за эти работы могут быть выставлены в журнал по усмотрению учителя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исьменные работы по русскому языку и математике оцениваются, начиная со второго класс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сле проверки письменных работ учащимся дается задание по исправлению ошибок или выполнению упражнений, предупреждающих повторение аналогичных ошибок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над ошибками должна осуществляться  в тетрадях, где выполнялись соответствующие письменные работы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3.О письменных работах учащихся основной и средней школы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письменных работ учащихся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новными видами классных и домашних письменных работ учащихся являются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конспекты первоисточников, доклады, рефераты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упражнения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ланы и конспекты лекций учителей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ланы статей и других материалов из учебников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очинения, изложения, диктанты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исьменные ответы на вопросы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роекты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резентации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лабораторные работы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рактические работы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аналитические и обобщающие таблицы, схемы, карты и т.п. (без копирования готовых схем из таблиц и учебников)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фиксация наблюдений в природе, осуществляемых в процессе изучения природоведения, биологии, географии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роверочные и самостоятельные работы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екущие контрольные, самостоятельные работы имеют целью проверку усвоения изучаемого и проверяемого программного материала; их содержание и целесообразность определяются учителем с учетом специфики предмета, степени сложности изучаемого материала, а также особенностей учащихся каждого класса. Для проведения текущих контрольных работ учитель может отводить весь урок или его часть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 Контрольные работы проводятся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ле изучения наиболее значимых тем программы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конце четверти, полугодия, год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Количество контрольных работ по предметам определяется в зависимости от требований программы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целях предупреждения перегрузки учащихся время проведения итоговых контрольных работ определяется общешкольным графиком, составленным администрацией школы с учетом общего количества контрольных работ и  согласованным с учителями. В один рабочий день следует давать в классе только одну письменную  контрольную работу, а в течение недели - не более двух. При планировании контрольных работ в каждом классе необходимо предусмотреть равномерное их распределение в течение всей четверти, не допуская скопления письменных контрольных работ к концу четверти, полугодия. Исключать проведение контрольных работ в первый день четверти, в первый день после праздника, в понедельник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 самостоятельные и проверочные работы по иностранному языку отводится только часть урока (15-25 минут). Их содержание, количество и форму определяет учитель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нтроль знаний по истории и обществознанию проводится в виде самостоятельной работы продолжительностью не более 15-20 минут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ичество и назначение ученических тетрадей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Для выполнения всех видов работ ученики должны иметь следующее количество тетрадей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о математике в 5-6 кл. -  2 тетради, в 7-9 кл. – 3 тетради (2 по алгебре и 1 по геометрии), в 10-11 кл. –  2 тетради (1 по алгебре и началам анализа и 1 по геометрии); кроме того, в 9,11 классах рекомендуется вести тетради для подготовки к ГИА. Количество листов-12-48.В каждом классе ведутся отдельные тетради для контрольных работ по алгебре и геометри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о физике – 2 тетради  (1 - для выполнения классных и домашних работ, решения задач, 1 - для оформления лабораторных  и контрольных работ, которая хранится в кабинете в течение года)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о технологии - 1 общая тетрадь большого формата на весь период обучения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о информатике - 2 тетради (1 - для выполнения классных и домашних работ, решения задач, 1 - для оформления практических работ)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о русскому языку в 5-11 кл. - 4 тетради (2 – для классных и домашних работ, 1 - для контрольных работ, 1 -  по развитию речи). Количество листов: 12 – 18. Кроме того, в 9,11 классах рекомендуется вести тетради для подготовки к ГИА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о литературе в 5- 8 классах - 1 тетрадь; в 9-11 – 2 тетради (1 - рабочая и 1 – для творческих работ). Количество листов: 12 – 24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о географии - 1  тетрадь и контурные карты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о химии - 3 тетради (1 для выполнения домашних и классных работ, оформления лабораторных опытов, решения задач, 1 - для выполнения практических работ, 1-для контрольных работ)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о биологии, истории, природоведению, обществознанию, музыке ,ОБЖ -  в 5-11 кл. - 1 тетрадь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о иностранному языку - 2 рабочих тетради и 1 тетрадь для контрольных работ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о ИЗО – альбом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Для контрольных работ по математике, физике, информатике, химии, русскому языку; для проверочных работ по иностранному языку выделяются специальные тетради, которые в течение всего учебного года хранятся в школе и выдаются ученикам для выполнения в них контрольных работ и работ над ошибками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озможно наряду с рабочей тетрадью использование тетради с печатной основой при наличии ее у всех учащихся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ведения тетрадей учащимися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се записи в тетрадях должны выполняться с соблюдением следующих требований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писать аккуратным, разборчивым почерком, синей, фиолетовой пастой (чернилами)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спользовать цветные карандаши и пасту только при выполнении рисунков, составлении схем, диаграмм и карт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ыполнять условные обозначения аккуратно ручкой, чертежи и подчеркивания - карандашом, в случае необходимости - с применением линейки или циркуля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исправлять ошибки ручкой следующим образом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неверно написанную букву, цифру или знак зачеркивать косой линией;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часть слова, слово, предложение, число, числовое выражение - тонкой горизонтальной линией;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вместо зачеркнутого надписывать нужные буквы, слова, предложения, цифры, числа;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не заключать неверные написания в скобки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облюдать поля с внешней стороны (полных 4 клетки или 2 см)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текст каждой новой работы следует начинать с красной строки (отступ от края тетради – 2 см)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 в тетрадях по русскому языку число и месяц записываются словами в форме именительного падеж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сятое сентября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ная работ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я существительное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 иностранным языкам - число записывается цифрой, месяц – словом на изучаемом языке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В тетрадях по остальным предметам дату выполнения работы записывать арабскими цифрами на полях (01.03.2010);   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на первой строчке указывать вид работы; на второй - название темы или работы; на третьей - номер варианта по образцу (I вариант.), на четвертой - номер упражнения. Если по предмету не предусматривается выполнение письменных домашних работ, то слова "Классная работа" не записывать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в контрольных работах указывать её тему в контрольных работах по русскому языку записывать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ятое сентября.                         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ый диктант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ь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мматические задания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вариант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между датой и заголовком, наименованием вида работы и заголовком, а также между заголовком и текстом пропускать 2 клетки;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в тетрадях по русскому языку между датой и заголовком, между видами работы строку не пропускать; в тетрадях для контрольных работ по русскому языку между текстом диктанта и грамматическим заданием пропускать одну строку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между заключительной строкой одной письменной работы и датой или заголовком (наименованием вида) следующей работы пропускать 4 клетки или 2 строки в тетрадях в линейку для отделения одной работы от другой и для выставления отметк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В 5-х классах проводится работа по каллиграфи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Единообразно выполнять надписи на обложке тетради, указывать для чего предназначается тетрадь (например, для работ по математике, для лабораторных работ по физике для творческих работ по литературе и т.д.), класс (арабская цифра и заглавная буква в кавычках), номер и название школы, фамилию и имя ученика в родительном падеже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тради  рекомендуется подписывать по единому образцу. Например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традь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бот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 математике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ника 5 класса </w:t>
      </w:r>
    </w:p>
    <w:p>
      <w:pPr>
        <w:pStyle w:val="Normal"/>
        <w:widowControl/>
        <w:jc w:val="both"/>
        <w:rPr>
          <w:rFonts w:ascii="Times New Roman" w:hAnsi="Times New Roman" w:eastAsia="Calibri" w:cs="Times New Roman" w:eastAsiaTheme="minorHAnsi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 w:eastAsiaTheme="minorHAnsi"/>
          <w:color w:val="000000"/>
          <w:sz w:val="28"/>
          <w:szCs w:val="28"/>
          <w:lang w:eastAsia="en-US"/>
        </w:rPr>
        <w:t>МБОУ СОШ с.Ярославка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ирнова Андрея</w:t>
        <w:tab/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традь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онтрольных работ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усскому языку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ника 10 класса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 w:eastAsiaTheme="minorHAnsi"/>
          <w:color w:val="000000"/>
          <w:sz w:val="28"/>
          <w:szCs w:val="28"/>
          <w:lang w:eastAsia="en-US"/>
        </w:rPr>
        <w:t>МБОУ СОШ с.Ярославка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ванова Ивана </w:t>
        <w:tab/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традь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бот по развитию речи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ника 10 класса </w:t>
      </w:r>
    </w:p>
    <w:p>
      <w:pPr>
        <w:pStyle w:val="Normal"/>
        <w:widowControl/>
        <w:jc w:val="both"/>
        <w:rPr>
          <w:rFonts w:ascii="Times New Roman" w:hAnsi="Times New Roman" w:eastAsia="Calibri" w:cs="Times New Roman" w:eastAsiaTheme="minorHAnsi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 w:eastAsiaTheme="minorHAnsi"/>
          <w:color w:val="000000"/>
          <w:sz w:val="28"/>
          <w:szCs w:val="28"/>
          <w:lang w:eastAsia="en-US"/>
        </w:rPr>
        <w:t>МБОУ СОШ с.Ярославка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а Ивана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етради по иностранным языкам, начиная с 6 класса, следует подписывать на изучаемом языке в правом верхнем углу с указанием назначения тетради (рабочая или для контрольных работ), класса, фамилии и имени ученик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проверки письменных работ учителями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Тетради учащихся, в которых выполняются обучающие классные и домашние работы, проверяются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о русскому языку и математике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 5 классе и в первом полугодии 6 класса - после каждого урока у всех учеников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о втором полугодии 6 класса и в 7-9 классах  после каждого урока тетради проверяются  только у слабых учащихся, а у остальных - наиболее значимые по своей важности работы, но с таким расчетом, чтобы не реже одного раза в неделю проверялись тетради всех учащихся (по геометрии в 7-9 классах - 1 раз в две недели)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 10-11 классах - не реже двух раз в месяц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о физике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 7-9 классах - 1 раз в месяц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 10-11 классах - 1 раз в 2 недел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о иностранным языкам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 5-6 классах - после каждого урока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 7-9 классах - 1 раз в две недели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в 10-11 классах - не реже одного раза в триместр;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в 7-11 классах - у слабых учащихся после каждого урока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о литературе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 5-8 классах - не реже двух раз в месяц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 9-11 классах - не реже одного раза в месяц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о географии, биологии, химии, истории, информатике, технологии - не реже двух раз в четверть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по обществознанию, музыке, ОБЖ - не реже одного раза в четверть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7. Контурные карты по истории, географии проверяются не реже одного раза в четверть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се виды контрольных работ по предметам проверяются у всех учащихся в следующие сроки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контрольные диктанты по русскому языку и контрольные работы по математике в 5-11 класса - к следующему уроку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контрольные, практические и лабораторные работы по физике, информатике, биологии, химии, иностранному языку проверяются к следующему уроку, а при большом количестве работ - через один - два урока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очинения по литературе в 5-11 классах проверяются в течение 10 дней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проверке письменных работ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 проверке тетрадей учитель подчеркивает и отмечает на полях ошибку по предмету, которую исправляет сам ученик в процессе работы над ошибками. В тетрадях по всем предметам, кроме русского языка и литературы, учитель зачеркивает и исправляет грамматические и орфографические ошибки, не снижая за это оценку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читель подчеркивает и исправляет ошибки только красной пастой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и проверке диктантов, изложений и сочинений (как контрольных, так и обучающих), отмечаются (а в необходимых случаях и исправляются) орфографические (I), пунктуационные (V), грамматические ошибки (Г). Речевые (Р), логические (Л), фактические (Ф) ошибки подчеркиваются волнистой линией. На полях тетради учитель обозначает ошибки соответствующим знаком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роверив диктант, изложение или сочинение, учитель подсчитывает и записывает количество ошибок по видам. В диктантах указывается количество орфографических, пунктуационных и грамматических ошибок. Например: 2-1-2  "4"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изложении и сочинении указывается количество фактических, логических, речевых ошибок: 2-2-1 "4" (первая цифра указывает количество фактических, вторая - логических, третья -  речевых ошибок); ниже - количество орфографических, пунктуационных и грамматических ошибок: 2-2-1 "4" (первая цифра указывает количество орфографических, вторая - пунктуационных, третья - грамматических ошибок)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е подсчета ошибок в установленном порядке выставляется оценка за работу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ные работы обязательно оцениваются учителем с занесением отметок в классный журнал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азрешается не выставлять неудовлетворительную отметку за контрольную работу, если учащийся до этого отсутствовал  по болезни во 2- 8 классах не менее 6 уроков, в 9-11 классах – не менее 4 –х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се проверяемые работы (лабораторные, практические, самостоятельные, проверочные) оцениваются, отметки могут  быть выставлены в журнал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сле проверки письменных работ учащимся дается задание по исправлению ошибок и выполнению упражнений, предупреждающих повторение подобных ошибок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роверки контрольных работ выполняется работа над ошибками в тетрадях для контрольных работ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ивания ответов и письменных работ по химии, физики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оценке учитываются число и характер ошибок (существенные или несущественные)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енные ошибки связаны с недостаточной глубиной и осознанностью ответа (например, ученик неправильно указал основные признаки понятий, явлений, характерные свойства веществ, неправильно сформулировал закон,  правило и т.д. или ученик не смог применить теоретические  знания для объяснения и предсказания  явлений, установлении причинно-следственных связей, сравнения и классификации явлений и т. п.)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ущественные ошибки определяются неполнотой ответа (например, упущение из вида какого-либо нехарактерного факта при описании вещества, процесса). К ним можно отнести оговорки, описки, допущенные по невнимательности (например, на два и более уравнений реакций в полном ионном виде допущена одна ошибка в обозначении заряда иона)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обучения проверяются в процессе устных и письменных ответов учащихся, а также при выполнении ими химического эксперимент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устного ответа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«5»: ответ полный и правильный на основании изученных теорий; материал изложен в определенной логической последовательности, литературным  языком; ответ самостоятельный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«4»: ответ полный и правильный на основании изученных теорий; материал изложен в определенной логической последовательности, при этом допущены две-три несущественные ошибки, исправленные по требованию учителя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«3»: ответ полный, но при этом допущена существенная ошибка или ответ неполный, несвязный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«2»: при ответе обнаружено непонимание учащимся основного содержания учебного материала или допущены существенные ошибки, которые учащийся не может исправить при наводящих вопросах учителя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письменных работ. Оценка экспериментальных умений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тавится на основании наблюдения за учащимися и письменного отчета за работу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«5»: работа выполнена полностью и правильно, сделаны правильные наблюдения и выводы; эксперимент осуществлен по плану с учетом техники безопасности и правил работы с веществами и оборудованием; проявлены   организационно-трудовые  умения   (поддерживаются чистота рабочего места и порядок на столе, экономно используются реактивы)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«4»: работа выполнена правильно, сделаны правильные наблюдения и выводы, но при этом эксперимент проведен не полностью или допущены несущественные ошибки в работе с веществами и оборудованием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«3»: работа выполнена правильно не менее чем наполовину или допущена существенная ошибка в ходе эксперимента, в объяснении, в оформлении работы, в соблюдении правил техники безопасности при работе с веществами и оборудованием,  которая  исправляется  по требованию учителя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«2»: допущены две (и более) существенные ошибки в ходе эксперимента, в объяснении, в оформлении работы, в соблюдении правил техники безопасности при работе с веществами и оборудованием, которые учащийся не может исправить даже по требованию учителя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умений решать экспериментальные задачи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«5»: план решения составлен правильно; правильно осуществлен подбор химических реактивов и оборудования;  дано полное объяснение и сделаны выводы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«4»: план решения составлен правильно; правильно осуществлен подбор химических реактивом и оборудования, при этом допущено не более двух несущественных ошибок в объяснении и выводах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«3»: план решения составлен правильно; правильно осуществлен подбор химических реактивов и оборудования, но допущена существенная ошибка в объяснении и выводах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«2»: допущены две (и более) ошибки в плане решения, в подборе химических реактивов и оборудования, в объяснении и выводах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умений решать расчетные задачи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«5»: в логическом рассуждении и решении нет ошибок, задача решена рациональным способом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«4»: в логическом  рассуждении и решении нет существенных ошибок, но задача решена нерациональным способом или допущено не более двух несущественных ошибок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«3»: в логическом  рассуждении нет существенных ошибок, но допущена существенная ошибка в математических расчетах.      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«2»: имеются существенные ошибки в логическом  рассуждении и в решени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письменных контрольных работ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«5»: ответ полный и правильный, возможна несущественная ошибк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«4»: ответ неполный или допущено не более двух несущественных ошибок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«3»: работа выполнена не менее чем наполовину, допущена одна существенная ошибка и при этом две-три несущественные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«2»: работа выполнена меньше чем наполовину или содержит несколько существенных ошибок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выполнения письменной контрольной работы необходимо учитывать требования единого орфографического режим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ка за итоговую контрольную работу корректирует предшествующие при выставлении отметки за четверть, полугодие, год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sz w:val="28"/>
          <w:szCs w:val="28"/>
        </w:rPr>
        <w:t>4. Порядок ведения ученического дневника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невники вводятся со второго класс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се записи в дневниках должны выполняться по предлагаемым разделам аккуратным, разборчивым почерком синей или фиолетовой пастой, без использования корректирующей ленты или жидкости, фломастеров; 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едопустимо вырывание листов из дневника;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Следует подавать дневник учителю-предметнику во время ответа для проставления отметки или по первому требованию учителя или любого другого сотрудника школы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и заполнении дневника учащиеся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руководствуются рекомендациями по заполнению дневника на форзаце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единообразно выполняют записи на обложке дневника: номер класса (записывается арабской цифрой), номер и название школы, местонахождение школы, фамилия и полное имя ученика в родительном падеже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название предметов записывают с большой буквы в соответствии с программой, правильно сокращая слово, при сокращениях ставят точку, при перечислении – запятую; запись месяца, домашних заданий - с маленькой буквы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лассный руководитель обязан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роверять дневники 1 раз в неделю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ыставлять четвертные, полугодовые, итоговые отметки за успеваемость до каникул, отмечая количество пропущенных уроков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Учителя-предметники обязаны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истематически и своевременно выставлять текущие отметки, занося их одновременно в дневник и журнал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исьменные работы отметки  выставляются тем числом, когда проводилась работ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читель не имеет права записывать замечания на странице учебной недел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Родители систематически контролируют дневник учащихся, заверяя еженедельной подписью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Администрация школы осуществляет систематический контроль (по плану ВШК) ведения дневников учащихся 2–11-х классов в соответствии с требованиям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административном контроле дневников проверяется наличие в них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информации о педагогах класса;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расписания уроков на четверть  и на текущую неделю;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времени звонков на уроки;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расписания работы секций, проведения факультативных занятий, занятий проектной деятельностью и т. п.;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домашних заданий;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данных о пропусках и опозданиях на учебные занятия;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неэтичных замечаний учащимся и обращений к родителям от учителей-предметников и классного руководителя;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текущих отметок, которые должны выставлять учителя-предметники, а не классные руководители;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подписей родителей;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проставленных отметок за письменные работы в день их проведения.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роме этого контролируется качество и частота проверки дневников классным руководителем, а также культура ведения и эстетика оформления дневника учащимися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о итогам административного контроля администратор, проводивший проверку дневников, составляет справку, в которой указывает выявленные нарушения, формулирует замечания и дает рекомендации по устранению нарушений за определенный период времени. дневник ведется только ручкой с синими чернилами (записи карандашом, ручками с чернилами других цветов или маркерами недопустимы)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sz w:val="28"/>
          <w:szCs w:val="28"/>
        </w:rPr>
        <w:t>5. Порядок ведения личных дел учащихся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Личное дело учащегося ведется в каждой школе и на каждого учащегося с момента поступления в школу и до ее окончания (выбытия)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Личные дела учащихся хранятся в канцелярии директора в строго отведённом месте. Личные дела одного класса находятся вместе в одной папке и должны быть разложены в алфавитном порядке. В папке личных дел класса находится список учащихся с указанием фамилии, имени и Ф.И.О. классного руководителя. Список меняется ежегодно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итульный лист Личного дела  заполняется в соответствии с требованиями: указывается наименование  и местоположение ОУ в соответствии с Уставом, ФИО ребенка записывается в  родительном  падеже, ставится дата принятия учащегося, подпись директора  и печать ОУ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В личное дело учащегося заносятся: общие сведения об учащемся (заполняются все разделы без пропусков), итоговые оценки успеваемости по классам, заверенные подписью классного руководителя  и печатью, записи о наградах (похвальный лист, похвальная грамота, золотая медаль)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Личное дело ученика формируется из следующих документов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заявления родителей с указанием, что родители ознакомлены с Уставом школы и визой директора ОУ « в приказ»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медицинская карта о состоянии здоровья;  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договор о предоставлении общего образования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В личное дело учащегося при выбытии его из школы вкладывается форма N 26 (сведения о состоянии здоровья), заполняемая по результатам ежегодных медицинских осмотров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Личные дела учащихся в I – XI заполняются классными руководителями. Общие сведения об учащихся корректируются классным руководителем по мере изменения данных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Личное дело имеет номер, соответствующий номеру в алфавитной книге записи учащихся (например, N К/5 - означает, что учащийся записан в алфавитной книге на букву "К" под N 5)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При переходе учащегося из одного образовательного учреждения в другое  личное дело выдается на основании письменного заявления родителям или лицам, их заменяющим, с отметкой об этом в алфавитной книге. Вместе с личным делом школа выдает академическую справку о текущей успеваемости ученика; по окончании школы личное дело учащегося хранится в архиве школы 3 года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Контроль за состоянием личных дел осуществляется секретарем учебной части, заместителем директора по учебной работе и директором общеобразовательного учреждения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роверка личных дел учащихся осуществляется по плану внутришкольного контроля, не менее 2 раз в год. В необходимых случаях, проверка осуществляется внепланово, оперативно. Цели и объект контроля – правильность оформления личных дел учащихся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По итогам проверки заместитель директора готовит справку  о результатах  провер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footerReference w:type="default" r:id="rId2"/>
      <w:type w:val="nextPage"/>
      <w:pgSz w:w="11906" w:h="16838"/>
      <w:pgMar w:left="1418" w:right="707" w:gutter="0" w:header="0" w:top="709" w:footer="7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72440251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4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Times New Roman" w:eastAsiaTheme="minorHAnsi"/>
        <w:sz w:val="28"/>
        <w:szCs w:val="28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57b3a"/>
    <w:pPr>
      <w:widowControl w:val="false"/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semiHidden/>
    <w:qFormat/>
    <w:rsid w:val="007e0e33"/>
    <w:rPr>
      <w:rFonts w:ascii="Arial" w:hAnsi="Arial" w:eastAsia="Times New Roman" w:cs="Arial"/>
      <w:sz w:val="20"/>
      <w:szCs w:val="20"/>
      <w:lang w:eastAsia="ru-RU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7e0e33"/>
    <w:rPr>
      <w:rFonts w:ascii="Arial" w:hAnsi="Arial" w:eastAsia="Times New Roman" w:cs="Arial"/>
      <w:sz w:val="20"/>
      <w:szCs w:val="20"/>
      <w:lang w:eastAsia="ru-RU"/>
    </w:rPr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2c7386"/>
    <w:rPr>
      <w:rFonts w:ascii="Tahoma" w:hAnsi="Tahoma" w:eastAsia="Times New Roman" w:cs="Tahoma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a57b3a"/>
    <w:pPr>
      <w:widowControl/>
      <w:bidi w:val="0"/>
      <w:spacing w:lineRule="auto" w:line="240" w:before="0" w:after="0"/>
      <w:jc w:val="left"/>
    </w:pPr>
    <w:rPr>
      <w:rFonts w:ascii="Calibri" w:hAnsi="Calibri" w:cs="" w:asciiTheme="minorHAnsi" w:cstheme="minorBidi" w:hAnsiTheme="minorHAnsi" w:eastAsia="Calibri"/>
      <w:color w:val="auto"/>
      <w:kern w:val="0"/>
      <w:sz w:val="22"/>
      <w:szCs w:val="22"/>
      <w:lang w:val="ru-RU" w:eastAsia="en-US" w:bidi="ar-SA"/>
    </w:rPr>
  </w:style>
  <w:style w:type="paragraph" w:styleId="Default" w:customStyle="1">
    <w:name w:val="Default"/>
    <w:qFormat/>
    <w:rsid w:val="00606b27"/>
    <w:pPr>
      <w:widowControl/>
      <w:bidi w:val="0"/>
      <w:spacing w:lineRule="auto" w:line="240" w:before="0" w:after="0"/>
      <w:jc w:val="left"/>
    </w:pPr>
    <w:rPr>
      <w:rFonts w:ascii="Times New Roman" w:hAnsi="Times New Roman" w:eastAsia="Calibri" w:cs="Times New Roman"/>
      <w:color w:val="000000"/>
      <w:kern w:val="0"/>
      <w:sz w:val="24"/>
      <w:szCs w:val="24"/>
      <w:lang w:val="ru-RU" w:eastAsia="en-US" w:bidi="ar-SA"/>
    </w:rPr>
  </w:style>
  <w:style w:type="paragraph" w:styleId="Style17" w:customStyle="1">
    <w:name w:val="Содержимое таблицы"/>
    <w:basedOn w:val="Normal"/>
    <w:qFormat/>
    <w:rsid w:val="000260be"/>
    <w:pPr>
      <w:suppressLineNumbers/>
      <w:suppressAutoHyphens w:val="true"/>
    </w:pPr>
    <w:rPr>
      <w:rFonts w:ascii="Liberation Serif" w:hAnsi="Liberation Serif" w:eastAsia="DejaVu Sans" w:cs="Lohit Hindi"/>
      <w:kern w:val="2"/>
      <w:sz w:val="24"/>
      <w:szCs w:val="24"/>
      <w:lang w:eastAsia="hi-IN" w:bidi="hi-IN"/>
    </w:rPr>
  </w:style>
  <w:style w:type="paragraph" w:styleId="ConsNonformat" w:customStyle="1">
    <w:name w:val="ConsNonformat"/>
    <w:qFormat/>
    <w:rsid w:val="0078325a"/>
    <w:pPr>
      <w:widowControl w:val="fals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semiHidden/>
    <w:unhideWhenUsed/>
    <w:rsid w:val="007e0e33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uiPriority w:val="99"/>
    <w:unhideWhenUsed/>
    <w:rsid w:val="007e0e33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2c7386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uiPriority w:val="59"/>
    <w:rsid w:val="00a57b3a"/>
    <w:pPr>
      <w:spacing w:after="0" w:line="240" w:lineRule="auto"/>
    </w:pPr>
    <w:rPr>
      <w:rFonts w:asciiTheme="minorHAnsi" w:hAnsiTheme="minorHAnsi" w:cstheme="minorBidi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152D4EF0-65B5-4920-9FD8-5D384E866A5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  <Pages>24</Pages>
  <Words>8383</Words>
  <Characters>47788</Characters>
  <CharactersWithSpaces>56059</CharactersWithSpaces>
  <Paragraphs>112</Paragraphs>
  <Company>Comput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1:10:00Z</dcterms:created>
  <dc:creator>User</dc:creator>
  <dc:description/>
  <dc:language>en-US</dc:language>
  <cp:lastModifiedBy>Admin</cp:lastModifiedBy>
  <cp:lastPrinted>2015-01-30T09:02:00Z</cp:lastPrinted>
  <dcterms:modified xsi:type="dcterms:W3CDTF">2015-01-30T09:13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